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н программ и НСБ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ля обновления программы 5D Смета просто скопируйте в каталог программы содержимое папки архива "5D Смета". При этом обновится как сама программа, так и НСБ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до ТСН 2001 доп.77/44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нимание!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 всякий случай передаем установочный файл этой базы TSN2001-77-44.zip. Если Вы работаете с ПСМ, скопируйте файл из архива "5D Смета\NSB\TSN2001\nrs_tsn.DBF".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ля обновления загрузчика скопируйте в его каталог содержимое папки архива "Загрузчик". При этом обновится/добавится новая версия программы формирования ПСМ (psm_11-07-2025.exe) и необходимые файлы.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нимание!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архиве содержится свежая версия структуры ПСМ "Загрузчик\Data_Tsn\Структура.xls". Вы можете править его в Excel, но обязательно сохранять в нужном формате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504761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архиве содержится свежая версия файла открытых групп "Загрузчик\Excel_Par\" (otg.csv, otg.xlsx). Файлы получены из Вашего файла "ТСН-2001.40 с уч. Доп. 75.xlsx". Вы может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формировать </w:t>
      </w:r>
      <w:r>
        <w:rPr>
          <w:rFonts w:cs="Times New Roman" w:ascii="Times New Roman" w:hAnsi="Times New Roman"/>
          <w:b w:val="false"/>
          <w:sz w:val="22"/>
          <w:szCs w:val="22"/>
        </w:rPr>
        <w:t>otg.xlsx / otg.csv самостоятельно, для этого удалите из исходного файла все листы кроме "ТСН-2001.40доп…", на этом листе удалите все левые колонки до "Код открытой группы ресурсов" и сохраните результат как otg.xlsx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ажно! После обновления otg.xlsx / otg.csv ОБЯЗАТЕЛЬНО запустите файл par.exe для формирования свежих файлов параметризиции в папке Data_Par. Крайне желательно обновить ОТГ для последнего дополнения ТСН 2001 доп.77/44 из "ТСН-2001.40 с уч. Доп. 77.xlsx", который нужно запросить.</w:t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2:00Z</dcterms:created>
  <dc:creator>-</dc:creator>
  <dc:description/>
  <cp:keywords/>
  <dc:language>en-US</dc:language>
  <cp:lastModifiedBy>-</cp:lastModifiedBy>
  <dcterms:modified xsi:type="dcterms:W3CDTF">2025-07-11T09:33:00Z</dcterms:modified>
  <cp:revision>11</cp:revision>
  <dc:subject/>
  <dc:title/>
</cp:coreProperties>
</file>