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vanish/>
          <w:color w:val="000000"/>
        </w:rPr>
        <w:t>#N1200060427 1 #JEA0307000300020001002100C4EEEAF3ECE5EDF2FB20E4EBFF20F2EEECEEE220F1F2F0EEE8F2E5EBFCF1F2E2E0050003000100000005000004C567EA3304000400C6049D025A72248C0000005CE894C14307C40C1026A49553174F9E42F6410E10CFE0A16357CEC43D70EDD0FDA729C8C001C2D9BB72F0C0C94327AE1DB8FF61A06B47CF1D3C76E0EC7B88316FDC26E166EE1026C6AD03276E5DF936CAAF10A60E9DB7A48E68F24CB6312F1E881231503403774EBC522907829C3B75F38769270F5C0A9E559C91F3A60E1C102568A010868E3CAE0610EEE4B7700305F13EC08178077F9C7FF2B749E1F305A72DD8BCC47D13F0515DF89C418182123550AAEE29C4E14397BE0F78E3B355982F407F875CB9753A4AC840C92AD43A20408000014281F245DEADD7FCBA21074ABEA1CF643F3C3FE4BF8A01113F0279E8E0B913A70EFD143360A0780FE145CC19D0E6851F481D7845D93DCD901C0CE31210E240C06743D4579737C36815552449A4440C1A2888954B174F9EB879FEF2A14BF7A25D39F2980E527A2005D2D0BDC788820E90AFD540315D9976C00F447BE9D57ED20408107BB66E22E3068A63EDC0DD43C7CEFD21FC52F4E1A19008AD4A00B7FE41360BBAFF3A24E6A1706A74C924C66EDCB5274E895CC3265B13C68E44A97810A749D317E695AF70FB292F5CBF75A99D7BF96C58E54BC81F840E055CD8A49943579BEB7F50C5598D0267EFE6855B874E9D7BB9AE572E1F3502BAF23A9C265E063970EAECA143EF2564B2BAF98988E8D09DD7BCF2F6CBCB0946DC55CC64552266445C21FE83F8982AE382C9A644BEA89EF66C0D03392747DCB537B93AF9E1B24F65670325A41BDFE88B225BA099A44D2334527DC19B375E442C0F1C454680E032E78D5C2D09E1781C69156F9F8975E0CAC98B3FEEBA885662A08826EEDF794C26EEC4E3D230D15CF6506E9C3B10F1F7CCC3BFF264737A4813FB5CB5F6170C2BD399A780F3268DDB4BB89849C3862DEA1669E5D85765029D7AC470385092134DAE922DD8800418002000000020001A001AED34004000000000AC5502005D01108BBC0200410826000020C0000400050078006B00C49D44070000002562A06806EE9C3870EDD0950341CE9DBA79ECCAB593072E85021E0AB89C91F3A60E1C102568A010868E3CEA061E20DCC96FE1060A62E03700F10E1EBA76FFE4A1FB97C2E70B4E5BB09989FB26E0A3BAF039830261E5E2E9CC61868C1B36DB5406297C020C00120000000C000C0012A0010001000000740000000000040006006D01B700495D94260000002564D84081AC1D3D77F0D881B387CE5DBB76E0FE8188270F9E3B75E0522800093587123168A020562EFD07E2E6F9CB872EDD8B76E5C8633A4801A239EE0305C2DAA12F34817221408020DEC73C76E5DAC903891C036428326EA0383ECCFD29DCAFC07F504414E1E647D900BAF3DAB0405425C24090E747886B9FC63FF907F226D0FDFF211A3B1720FEC15BB7EFFE122044387B570E1E3879E8A3D460E87968FF44C25FC79D7CFCBAB086044737FF44020C00120000000C000C0003B50100010000006901000000000400070004000400000000000000120000000C000C00460A010001000080000000000000#T3#G0</w:t>
      </w: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СН 81-05-02-2007</w:t>
      </w:r>
    </w:p>
    <w:p>
      <w:pPr>
        <w:pStyle w:val="Normal"/>
        <w:jc w:val="right"/>
        <w:rPr>
          <w:rFonts w:ascii="Times New Roman" w:hAnsi="Times New Roman" w:cs="Times New Roman"/>
          <w:color w:val="000000"/>
        </w:rPr>
      </w:pPr>
      <w:r>
        <w:rPr>
          <w:rFonts w:cs="Times New Roman" w:ascii="Times New Roman" w:hAnsi="Times New Roman"/>
          <w:color w:val="000000"/>
        </w:rPr>
        <w:t xml:space="preserve">ГСН-2001 </w:t>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СИСТЕМА НОРМАТИВНО-МЕТОДИЧЕСКИХ ДОКУМЕНТОВ В СТРОИТЕЛЬСТВЕ</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СБОРНИК</w:t>
      </w:r>
    </w:p>
    <w:p>
      <w:pPr>
        <w:pStyle w:val="Heading"/>
        <w:jc w:val="center"/>
        <w:rPr>
          <w:rFonts w:ascii="Times New Roman" w:hAnsi="Times New Roman" w:cs="Times New Roman"/>
          <w:color w:val="000000"/>
        </w:rPr>
      </w:pPr>
      <w:r>
        <w:rPr>
          <w:rFonts w:cs="Times New Roman" w:ascii="Times New Roman" w:hAnsi="Times New Roman"/>
          <w:color w:val="000000"/>
        </w:rPr>
        <w:t xml:space="preserve">СМЕТНЫХ НОРМ ДОПОЛНИТЕЛЬНЫХ ЗАТРАТ ПРИ ПРОИЗВОДСТВЕ </w:t>
      </w:r>
    </w:p>
    <w:p>
      <w:pPr>
        <w:pStyle w:val="Heading"/>
        <w:jc w:val="center"/>
        <w:rPr>
          <w:rFonts w:ascii="Times New Roman" w:hAnsi="Times New Roman" w:cs="Times New Roman"/>
          <w:color w:val="000000"/>
        </w:rPr>
      </w:pPr>
      <w:r>
        <w:rPr>
          <w:rFonts w:cs="Times New Roman" w:ascii="Times New Roman" w:hAnsi="Times New Roman"/>
          <w:color w:val="000000"/>
        </w:rPr>
        <w:t xml:space="preserve">СТРОИТЕЛЬНО-МОНТАЖНЫХ РАБОТ В ЗИМНЕЕ ВРЕМЯ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издание 2-е, исправленное и дополненное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ЗРАБОТАНЫ Федеральным центром ценообразования в строительстве и промышленности строительных материал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РЕКОМЕНДОВАНЫ К ПРИМЕНЕНИЮ </w:t>
      </w:r>
      <w:r>
        <w:rPr>
          <w:rFonts w:cs="Times New Roman" w:ascii="Times New Roman" w:hAnsi="Times New Roman"/>
          <w:vanish/>
          <w:color w:val="000000"/>
        </w:rPr>
        <w:t>#M12293 0 902037374 0 0 0 0 0 0 0 0</w:t>
      </w:r>
      <w:r>
        <w:rPr>
          <w:rFonts w:cs="Times New Roman" w:ascii="Times New Roman" w:hAnsi="Times New Roman"/>
          <w:color w:val="000000"/>
        </w:rPr>
        <w:t>письмом Росстроя от 28.03.07 N  СК-1221/02</w:t>
      </w:r>
      <w:r>
        <w:rPr>
          <w:rFonts w:cs="Times New Roman" w:ascii="Times New Roman" w:hAnsi="Times New Roman"/>
          <w:vanish/>
          <w:color w:val="000000"/>
        </w:rPr>
        <w:t>#S</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ВЗАМЕН Сборника сметных норм дополнительных затрат при производстве строительно-монтажных работ в зимнее время (</w:t>
      </w:r>
      <w:r>
        <w:rPr>
          <w:rFonts w:cs="Times New Roman" w:ascii="Times New Roman" w:hAnsi="Times New Roman"/>
          <w:vanish/>
          <w:color w:val="000000"/>
        </w:rPr>
        <w:t>#M12291 1200008171</w:t>
      </w:r>
      <w:r>
        <w:rPr>
          <w:rFonts w:cs="Times New Roman" w:ascii="Times New Roman" w:hAnsi="Times New Roman"/>
          <w:color w:val="000000"/>
        </w:rPr>
        <w:t>ГСН 81-05-02-2001</w:t>
      </w:r>
      <w:r>
        <w:rPr>
          <w:rFonts w:cs="Times New Roman" w:ascii="Times New Roman" w:hAnsi="Times New Roman"/>
          <w:vanish/>
          <w:color w:val="000000"/>
        </w:rPr>
        <w:t>#S</w:t>
      </w:r>
      <w:r>
        <w:rPr>
          <w:rFonts w:cs="Times New Roman" w:ascii="Times New Roman" w:hAnsi="Times New Roman"/>
          <w:color w:val="000000"/>
        </w:rPr>
        <w:t xml:space="preserve">), введенного в действие </w:t>
      </w:r>
      <w:r>
        <w:rPr>
          <w:rFonts w:cs="Times New Roman" w:ascii="Times New Roman" w:hAnsi="Times New Roman"/>
          <w:vanish/>
          <w:color w:val="000000"/>
        </w:rPr>
        <w:t>#M12291 901790809</w:t>
      </w:r>
      <w:r>
        <w:rPr>
          <w:rFonts w:cs="Times New Roman" w:ascii="Times New Roman" w:hAnsi="Times New Roman"/>
          <w:color w:val="000000"/>
        </w:rPr>
        <w:t>постановлением Госстроя России от 19.06.01 N  62</w:t>
      </w:r>
      <w:r>
        <w:rPr>
          <w:rFonts w:cs="Times New Roman" w:ascii="Times New Roman" w:hAnsi="Times New Roman"/>
          <w:vanish/>
          <w:color w:val="000000"/>
        </w:rPr>
        <w:t>#S</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стоящие Государственные сметные нормы (ГСН) предназначены для широкого круга специалистов, занимающихся разработкой сметной документации в строительств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i/>
          <w:iCs/>
          <w:color w:val="000000"/>
        </w:rPr>
        <w:t>Информация об изменениях к настоящему ГСН публикуется в ежемесячно издаваемом "Вестнике ценообразования и сметного нормирования". Соответствующая информация и уведомление размещаются также в информационной системе общего пользования - на официальном сайте Федерального центра ценообразования в строительстве и промышленности строительных материалов (</w:t>
      </w:r>
      <w:r>
        <w:rPr>
          <w:rFonts w:cs="Times New Roman" w:ascii="Times New Roman" w:hAnsi="Times New Roman"/>
          <w:color w:val="000000"/>
        </w:rPr>
        <w:t>www.fgufccs.ru</w:t>
      </w:r>
      <w:r>
        <w:rPr>
          <w:rFonts w:cs="Times New Roman" w:ascii="Times New Roman" w:hAnsi="Times New Roman"/>
          <w:i/>
          <w:iCs/>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ВВЕДЕНИЕ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Настоящий Сборник сметных норм предназначен для определения дополнительных затрат при производстве строительно-монтажных работ в зимнее врем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оложения и сметные нормы, приведенные в данном Сборнике, рекомендуются к применению предприятиями строительного комплекса при определении сметной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о-строительных работ на объектах промышленного строительства, осуществляемых на территории Российской Федерации, а также при расчетах за выполненные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стоящее издание Сборника, дополненное и исправленное, подготовлено с учетом предложений и замечаний организаций-заказчиков и подрядчиков, проектных организаций, региональных центров по ценообразованию в строительстве, на основании практики применения сметно-нормативной базы 2001 год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ОБЩИЕ ПОЛОЖЕНИЯ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Нормы настоящего Сборника предназначены для определения дополнительных затрат при производстве строительных и монтажных работ в зимнее время (зимний период)*.</w:t>
      </w:r>
    </w:p>
    <w:p>
      <w:pPr>
        <w:pStyle w:val="Normal"/>
        <w:ind w:firstLine="225"/>
        <w:jc w:val="both"/>
        <w:rPr>
          <w:rFonts w:ascii="Times New Roman" w:hAnsi="Times New Roman" w:cs="Times New Roman"/>
          <w:color w:val="000000"/>
        </w:rPr>
      </w:pPr>
      <w:r>
        <w:rPr>
          <w:rFonts w:cs="Times New Roman" w:ascii="Times New Roman" w:hAnsi="Times New Roman"/>
          <w:color w:val="000000"/>
        </w:rPr>
        <w:t>________________</w:t>
      </w:r>
    </w:p>
    <w:p>
      <w:pPr>
        <w:pStyle w:val="Normal"/>
        <w:ind w:firstLine="225"/>
        <w:jc w:val="both"/>
        <w:rPr>
          <w:rFonts w:ascii="Times New Roman" w:hAnsi="Times New Roman" w:cs="Times New Roman"/>
          <w:color w:val="000000"/>
        </w:rPr>
      </w:pPr>
      <w:r>
        <w:rPr>
          <w:rFonts w:cs="Times New Roman" w:ascii="Times New Roman" w:hAnsi="Times New Roman"/>
          <w:color w:val="000000"/>
        </w:rPr>
        <w:t>* В понятие "зимнее время (зимний период)" входит часть года со среднесуточной температурой наружного воздуха ниже 0 °С по данным Справочника по климату Росс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ормы учитывают дополнительные затраты при выполнении строительно-монтажных работ в зимнее время, обусловленные рядом факторов, связанных с воздействием отрицательной температуры воздуха, а также ветра скоростью до 10 м/с включительно.</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К указанным факторам относя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а) факторы, влияющие на снижение производительности труд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тесненность движения рабочих теплой одеждой и неудобством работы в рукавица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ухудшение видимости в зимнее время на рабочем месте; наличие на рабочем месте льда и снега; обледенение обуви, материалов, конструкций и инструментов; необходимость в процессе работы периодически очищать от снега рабочее место, материалы и т.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тери рабочего времени, связанные с перерывом в работе для обогревания рабочих при температуре наружного воздуха от -20 °С до -35 °С и за счет сокращения рабочего дня при температуре ниже -30  °С;</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нижение в зимний период производительности строительных машин и механизм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б) усложнения в технологических процессах, вызываемые низкой температурой (подготовка временных сооружений для обогревания рабочих, утепление временных водопроводных сетей и баков, применение средств утепления бетона и раствора при транспортировк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необходимость использования специальных методов производства строительно-монтажных работ при отрицательной температуре наружного воздух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ыхление мерзлых грунт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едохранение грунтов от промерз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оттаивание грунт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именение быстротвердеющих бетонов и раствор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введение в бетоны и растворы химических добавок;</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именение электропрогрева бетон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огрев изделий, концов труб и кабел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устройство и разборка обычных тепляков - простейших технологических укрытий, в т.ч. брезентовых, пленочных, щитовых и т.п.*</w:t>
      </w:r>
    </w:p>
    <w:p>
      <w:pPr>
        <w:pStyle w:val="Normal"/>
        <w:ind w:firstLine="225"/>
        <w:jc w:val="both"/>
        <w:rPr>
          <w:rFonts w:ascii="Times New Roman" w:hAnsi="Times New Roman" w:cs="Times New Roman"/>
          <w:color w:val="000000"/>
        </w:rPr>
      </w:pPr>
      <w:r>
        <w:rPr>
          <w:rFonts w:cs="Times New Roman" w:ascii="Times New Roman" w:hAnsi="Times New Roman"/>
          <w:color w:val="000000"/>
        </w:rPr>
        <w:t>________________</w:t>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на устройство специальных технологических укрытий (тепляков) необходимо определять дополнительно. К специальным относятся технологические укрытия, сооружаемые в соответствии с проектными решениями на их устройство.</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ограждение рабочих мест от снежных заносов и т.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г) дополнительные расходы и потери материалов при выполнении работ в зимнее врем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Сборник состоит из трех раздел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здел I. Сметные нормы по видам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ормы Раздела I предназначены для определения сметного лимита средств на дополнительные затраты, связанные с производством работ в зимнее время в целом по стройке, а также для круглогодичных расчетов между заказчиками и генеральными подрядными организация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здел II. Сметные нормы по конструкциям и видам рабо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ормы Раздела II применяются при осуществлении расчетов за выполненные строительные и монтажные работы между генподрядными и субподрядными организациями или между заказчиками и непосредственными исполнителями рабо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ормы затрат по конструкциям и видам работ являются основой для разработки норм по видам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здел III. Сметные нормы на временное отопление зда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ормы Раздела III применяются при определении затрат на временное отопление зданий, законченных вчерне*, и расчетах за выполненные работы по временному отоплению указанных зда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t>________________</w:t>
      </w:r>
    </w:p>
    <w:p>
      <w:pPr>
        <w:pStyle w:val="Normal"/>
        <w:ind w:firstLine="225"/>
        <w:jc w:val="both"/>
        <w:rPr>
          <w:rFonts w:ascii="Times New Roman" w:hAnsi="Times New Roman" w:cs="Times New Roman"/>
          <w:color w:val="000000"/>
        </w:rPr>
      </w:pPr>
      <w:r>
        <w:rPr>
          <w:rFonts w:cs="Times New Roman" w:ascii="Times New Roman" w:hAnsi="Times New Roman"/>
          <w:color w:val="000000"/>
        </w:rPr>
        <w:t>* Под зданиями, законченными вчерне, подразумеваются здания с возведенными стенами, верхним покрытием и заполнением всех проем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ормы Раздела III используются при разработке сметных норм по видам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Нормы дополнительных затрат по видам строительства и по конструкциям и видам работ разработаны в процентах от сметной стоимости строительно-монтажных работ, выполняемых при положительной температуре наружного воздух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Нормы дополнительных затрат дифференцированы по температурным зонам в зависимости от температурных условий зимнего периода, которые приведены в табл.1.</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Таблица 1</w:t>
      </w:r>
    </w:p>
    <w:p>
      <w:pPr>
        <w:pStyle w:val="Normal"/>
        <w:jc w:val="right"/>
        <w:rPr>
          <w:rFonts w:ascii="Times New Roman" w:hAnsi="Times New Roman" w:cs="Times New Roman"/>
          <w:color w:val="000000"/>
        </w:rPr>
      </w:pPr>
      <w:r>
        <w:rPr>
          <w:rFonts w:cs="Times New Roman" w:ascii="Times New Roman" w:hAnsi="Times New Roman"/>
          <w:color w:val="000000"/>
        </w:rPr>
      </w:r>
    </w:p>
    <w:tbl>
      <w:tblPr>
        <w:tblW w:w="9510" w:type="dxa"/>
        <w:jc w:val="left"/>
        <w:tblInd w:w="-2" w:type="dxa"/>
        <w:tblLayout w:type="fixed"/>
        <w:tblCellMar>
          <w:top w:w="0" w:type="dxa"/>
          <w:left w:w="45" w:type="dxa"/>
          <w:bottom w:w="0" w:type="dxa"/>
          <w:right w:w="45" w:type="dxa"/>
        </w:tblCellMar>
      </w:tblPr>
      <w:tblGrid>
        <w:gridCol w:w="2175"/>
        <w:gridCol w:w="7335"/>
      </w:tblGrid>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vanish/>
                <w:color w:val="000000"/>
              </w:rPr>
              <w:t>#G0</w:t>
            </w:r>
            <w:r>
              <w:rPr>
                <w:rFonts w:cs="Times New Roman" w:ascii="Times New Roman" w:hAnsi="Times New Roman"/>
                <w:color w:val="000000"/>
              </w:rPr>
              <w:t>Температурные зоны</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Показатели средних из среднемесячных отрицательных температур </w:t>
            </w:r>
          </w:p>
          <w:p>
            <w:pPr>
              <w:pStyle w:val="Normal"/>
              <w:jc w:val="center"/>
              <w:rPr>
                <w:rFonts w:ascii="Times New Roman" w:hAnsi="Times New Roman" w:cs="Times New Roman"/>
                <w:color w:val="000000"/>
              </w:rPr>
            </w:pPr>
            <w:r>
              <w:rPr>
                <w:rFonts w:cs="Times New Roman" w:ascii="Times New Roman" w:hAnsi="Times New Roman"/>
                <w:color w:val="000000"/>
              </w:rPr>
              <w:t>зимнего периода,  °С</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о 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1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2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иже 31</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 Температурную зону и продолжительность расчетного зимнего периода для каждой конкретной стройки следует принимать в соответствии с местом ее нахождения согласно территориальному делению России, приведенному в приложении 1, независимо от фактической температуры наружного воздуха при производстве рабо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6. В местностях, расположенных южнее I температурной зоны, дополнительные затраты, вызываемые специфическими условиями производства работ в зимнее время года, могут возмещаться организациям, производящим работы, по нормам, установленным для I температурной зоны, за рабочие дни со среднесуточной температурой наружного воздуха ниже 0 °С. При этом сумма дополнительных затрат, исчисленная на весь объем выполненных работ, уменьшается пропорционально отношению числа рабочих дней со среднесуточной температурой наружного воздуха ниже 0 °С к общему числу календарных рабочих дней за период выполнения всего объема работ. Количество рабочих дней с отрицательной температурой принимается на основе данных метеорологической службы, а при ее отсутствии в данной местности - на основе данных заказчика и подрядчик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7. Дополнительные затраты при реконструкции, расширении и техническом перевооружении действующих производственных объектов (за исключением обслуживающих жилищно-коммунальное хозяйство) в зимнее время определяются по соответствующим нормам настоящего Сборника от сметной стоимости строительно-монтажных работ, исчисленной в соответствии с проект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Дополнительные затраты при реконструкции жилых и общественных зданий определяются по нормам Раздела I табл.2 Сборника сметных норм </w:t>
      </w:r>
      <w:r>
        <w:rPr>
          <w:rFonts w:cs="Times New Roman" w:ascii="Times New Roman" w:hAnsi="Times New Roman"/>
          <w:vanish/>
          <w:color w:val="000000"/>
        </w:rPr>
        <w:t>#M12291 1200008172</w:t>
      </w:r>
      <w:r>
        <w:rPr>
          <w:rFonts w:cs="Times New Roman" w:ascii="Times New Roman" w:hAnsi="Times New Roman"/>
          <w:color w:val="000000"/>
        </w:rPr>
        <w:t>ГСНр 81-05-02-2001</w:t>
      </w:r>
      <w:r>
        <w:rPr>
          <w:rFonts w:cs="Times New Roman" w:ascii="Times New Roman" w:hAnsi="Times New Roman"/>
          <w:vanish/>
          <w:color w:val="000000"/>
        </w:rPr>
        <w:t>#S</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8. Дополнительные затраты при производстве ремонтно-строительных работ в зимнее время определяю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 объектах промышленного строительства (за исключением производственных объектов, обслуживающих жилищно-коммунальное хозяйство) - по нормам Раздела I (табл.4) и Раздела II (табл.5) с применением к ним коэффициента 0,8;</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 при капитальном ремонте жилых, общественных зданий, а также производственных зданий и сооружений, обслуживающих жилищно-коммунальное хозяйство, - по Сборнику сметных норм </w:t>
      </w:r>
      <w:r>
        <w:rPr>
          <w:rFonts w:cs="Times New Roman" w:ascii="Times New Roman" w:hAnsi="Times New Roman"/>
          <w:vanish/>
          <w:color w:val="000000"/>
        </w:rPr>
        <w:t>#M12291 1200008172</w:t>
      </w:r>
      <w:r>
        <w:rPr>
          <w:rFonts w:cs="Times New Roman" w:ascii="Times New Roman" w:hAnsi="Times New Roman"/>
          <w:color w:val="000000"/>
        </w:rPr>
        <w:t>ГСНр 81-05-02-2001</w:t>
      </w:r>
      <w:r>
        <w:rPr>
          <w:rFonts w:cs="Times New Roman" w:ascii="Times New Roman" w:hAnsi="Times New Roman"/>
          <w:vanish/>
          <w:color w:val="000000"/>
        </w:rPr>
        <w:t>#S</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9. В местностях, подверженных воздействию ветров скоростью более 10 м/с, к сумме дополнительных затрат, исчисленных по сметным нормам настоящего Сборника, заказчиком могут осуществляться доплаты в виде коэффициентов при количестве ветреных дней в зимний период:</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3150" w:type="dxa"/>
        <w:jc w:val="left"/>
        <w:tblInd w:w="510" w:type="dxa"/>
        <w:tblLayout w:type="fixed"/>
        <w:tblCellMar>
          <w:top w:w="0" w:type="dxa"/>
          <w:left w:w="45" w:type="dxa"/>
          <w:bottom w:w="0" w:type="dxa"/>
          <w:right w:w="45" w:type="dxa"/>
        </w:tblCellMar>
      </w:tblPr>
      <w:tblGrid>
        <w:gridCol w:w="1710"/>
        <w:gridCol w:w="420"/>
        <w:gridCol w:w="1020"/>
      </w:tblGrid>
      <w:tr>
        <w:trPr/>
        <w:tc>
          <w:tcPr>
            <w:tcW w:w="1710" w:type="dxa"/>
            <w:tcBorders/>
          </w:tcPr>
          <w:p>
            <w:pPr>
              <w:pStyle w:val="Normal"/>
              <w:rPr/>
            </w:pPr>
            <w:r>
              <w:rPr>
                <w:rFonts w:cs="Times New Roman" w:ascii="Times New Roman" w:hAnsi="Times New Roman"/>
                <w:vanish/>
                <w:color w:val="000000"/>
              </w:rPr>
              <w:t>#G0</w:t>
            </w:r>
            <w:r>
              <w:rPr>
                <w:rFonts w:cs="Times New Roman" w:ascii="Times New Roman" w:hAnsi="Times New Roman"/>
                <w:color w:val="000000"/>
              </w:rPr>
              <w:t>св. 10% до 30%</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1710" w:type="dxa"/>
            <w:tcBorders/>
          </w:tcPr>
          <w:p>
            <w:pPr>
              <w:pStyle w:val="Normal"/>
              <w:rPr>
                <w:rFonts w:ascii="Times New Roman" w:hAnsi="Times New Roman" w:cs="Times New Roman"/>
                <w:color w:val="000000"/>
              </w:rPr>
            </w:pPr>
            <w:r>
              <w:rPr>
                <w:rFonts w:cs="Times New Roman" w:ascii="Times New Roman" w:hAnsi="Times New Roman"/>
                <w:color w:val="000000"/>
              </w:rPr>
              <w:t>св. 30%</w:t>
            </w:r>
          </w:p>
        </w:tc>
        <w:tc>
          <w:tcPr>
            <w:tcW w:w="420" w:type="dxa"/>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Основанием для оплаты дополнительных затрат, связанных с воздействием ветров скоростью более 10 м/с в зимний период, являются данные действующего Справочника по климату или справки местных органов гидрометеорологической служб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0. Нормы настоящего Сборника являются усредненными. Применение каких-либо добавок или коэффициентов к ним, не оговоренных в Общих положениях и технических частях Сборника, не допускае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РАЗДЕЛ I. СМЕТНЫЕ НОРМЫ ПО ВИДАМ СТРОИТЕЛЬСТВА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Техническая часть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1. Дополнительные затраты при производстве строительно-монтажных работ в зимнее время по отдельным видам строительства определяются по нормам табл.4 в процентах от сметной стоимости строительных и монтажных работ (графы 4 и 5) по итогу глав 1-8 сводного сметного расчета стоимости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сключение составляют работы по строительству метрополитенов и тоннелей, нормы на которые в п.5 табл.4 установлены в процентах от сметной стоимости основных работ (без обслуживающих процессов) по итогу глав 2-7 сводного сметного расчета стоимости строительства. Для учета дополнительных затрат при производстве в зимнее время работ, учитываемых по главам 1 и 8 сводного сметного расчета, необходимо использовать нормы по другим видам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 п.3 "Строительство дорог. 3.1. Освоение трассы и подготовка территории строительства" - на работы по подготовке территории строительства (глава 1 сводного сметного расчета стоимости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 п.7 "Строительство производственных и служебных зданий эксплуатации. 7.1. Железнодорожного транспорт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 временные здания и сооружения (глава 8 сводного сметного расчета стоимости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В нормах учтены все виды дополнительных затрат, вызываемых производством работ в зимний период, а также временное отопление зданий, законченных вчерне, за исключением следующих видов затра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а) на временное отопление зданий вне пределов отопительного периода, установленного местными административными органами исполнительной власти для устранения повышенной влажности конструкций или обрабатываемых поверхностей при производстве отделочных и других специальных работ в соответствии с требованиями технических условий. Указанные затраты следует определять в порядке, предусмотренном Разделом III настоящего Сборника, с учетом необходимого срока временного отопления на основе расчета, выполненного проектной организаци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б) по очистке от снега находящихся в ведении строительства подъездных безрельсовых дорог от магистралей к строительным площадкам, а также по первоначальной очистке от снега площади застройки объектов строительства (с учетом организации рабочей зоны), начинаемых в зимний период. Указанные затраты определяются по расчету в соответствии с проект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по снегоборьбе* в районах Крайнего Севера и местностях, приравненных к ним, а также в сельских местностях, расположенных в пределах IV, V и VI температурных зон. Лимит затрат на снегоборьбу в сводных сметных расчетах стоимости строительства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стоимости строительства по табл.2.</w:t>
      </w:r>
    </w:p>
    <w:p>
      <w:pPr>
        <w:pStyle w:val="Normal"/>
        <w:ind w:firstLine="225"/>
        <w:jc w:val="both"/>
        <w:rPr>
          <w:rFonts w:ascii="Times New Roman" w:hAnsi="Times New Roman" w:cs="Times New Roman"/>
          <w:color w:val="000000"/>
        </w:rPr>
      </w:pPr>
      <w:r>
        <w:rPr>
          <w:rFonts w:cs="Times New Roman" w:ascii="Times New Roman" w:hAnsi="Times New Roman"/>
          <w:color w:val="000000"/>
        </w:rPr>
        <w:t>________________</w:t>
      </w:r>
    </w:p>
    <w:p>
      <w:pPr>
        <w:pStyle w:val="Normal"/>
        <w:ind w:firstLine="225"/>
        <w:jc w:val="both"/>
        <w:rPr>
          <w:rFonts w:ascii="Times New Roman" w:hAnsi="Times New Roman" w:cs="Times New Roman"/>
          <w:color w:val="000000"/>
        </w:rPr>
      </w:pPr>
      <w:r>
        <w:rPr>
          <w:rFonts w:cs="Times New Roman" w:ascii="Times New Roman" w:hAnsi="Times New Roman"/>
          <w:color w:val="000000"/>
        </w:rPr>
        <w:t>* Снегоборьба - работы по ликвидации снежных заносов, вызванных стихийными явлениями (метель, буран, пург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Таблица 2</w:t>
      </w:r>
    </w:p>
    <w:p>
      <w:pPr>
        <w:pStyle w:val="Normal"/>
        <w:jc w:val="right"/>
        <w:rPr>
          <w:rFonts w:ascii="Times New Roman" w:hAnsi="Times New Roman" w:cs="Times New Roman"/>
          <w:color w:val="000000"/>
        </w:rPr>
      </w:pPr>
      <w:r>
        <w:rPr>
          <w:rFonts w:cs="Times New Roman" w:ascii="Times New Roman" w:hAnsi="Times New Roman"/>
          <w:color w:val="000000"/>
        </w:rPr>
      </w:r>
    </w:p>
    <w:tbl>
      <w:tblPr>
        <w:tblW w:w="9510" w:type="dxa"/>
        <w:jc w:val="left"/>
        <w:tblInd w:w="-2" w:type="dxa"/>
        <w:tblLayout w:type="fixed"/>
        <w:tblCellMar>
          <w:top w:w="0" w:type="dxa"/>
          <w:left w:w="45" w:type="dxa"/>
          <w:bottom w:w="0" w:type="dxa"/>
          <w:right w:w="45" w:type="dxa"/>
        </w:tblCellMar>
      </w:tblPr>
      <w:tblGrid>
        <w:gridCol w:w="2550"/>
        <w:gridCol w:w="6960"/>
      </w:tblGrid>
      <w:tr>
        <w:trPr/>
        <w:tc>
          <w:tcPr>
            <w:tcW w:w="255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vanish/>
                <w:color w:val="000000"/>
              </w:rPr>
              <w:t>#G0</w:t>
            </w:r>
            <w:r>
              <w:rPr>
                <w:rFonts w:cs="Times New Roman" w:ascii="Times New Roman" w:hAnsi="Times New Roman"/>
                <w:color w:val="000000"/>
              </w:rPr>
              <w:t>Температурные зоны</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9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Лимит затрат на снегоборьбу, % от сметной стоимости строительно-монтажных работ </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о 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0,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0,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1,5</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Расчеты заказчика с подрядной организацией за работы по снегоборьбе (при подтверждении справками гидрометеорологической службы) следует производить на основании соответствующих норм и расценок </w:t>
      </w:r>
      <w:r>
        <w:rPr>
          <w:rFonts w:cs="Times New Roman" w:ascii="Times New Roman" w:hAnsi="Times New Roman"/>
          <w:vanish/>
          <w:color w:val="000000"/>
        </w:rPr>
        <w:t>#M12291 1200005956</w:t>
      </w:r>
      <w:r>
        <w:rPr>
          <w:rFonts w:cs="Times New Roman" w:ascii="Times New Roman" w:hAnsi="Times New Roman"/>
          <w:color w:val="000000"/>
        </w:rPr>
        <w:t>Сборника N  1 "Земляные работы"</w:t>
      </w:r>
      <w:r>
        <w:rPr>
          <w:rFonts w:cs="Times New Roman" w:ascii="Times New Roman" w:hAnsi="Times New Roman"/>
          <w:vanish/>
          <w:color w:val="000000"/>
        </w:rPr>
        <w:t>#S</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Нормы настоящего Раздела являются среднегодовыми и при расчетах за выполненные строительно-монтажные работы применяются круглогодично независимо от фактического времени года, в течение которого осуществляется строительство.</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сключение составляют объекты, строительство которых заказчиком предусматривается осуществить только в летний период. В этом случае нормы настоящего Раздела при составлении сметной документации и расчетах за выполненные строительно-монтажные работы не применяю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В нормах приняты значения удельного веса продолжительности зимнего времени в году, приведенные в табл.3.</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Таблица 3</w:t>
      </w:r>
    </w:p>
    <w:p>
      <w:pPr>
        <w:pStyle w:val="Normal"/>
        <w:jc w:val="right"/>
        <w:rPr>
          <w:rFonts w:ascii="Times New Roman" w:hAnsi="Times New Roman" w:cs="Times New Roman"/>
          <w:color w:val="000000"/>
        </w:rPr>
      </w:pPr>
      <w:r>
        <w:rPr>
          <w:rFonts w:cs="Times New Roman" w:ascii="Times New Roman" w:hAnsi="Times New Roman"/>
          <w:color w:val="000000"/>
        </w:rPr>
      </w:r>
    </w:p>
    <w:tbl>
      <w:tblPr>
        <w:tblW w:w="9510" w:type="dxa"/>
        <w:jc w:val="left"/>
        <w:tblInd w:w="-2" w:type="dxa"/>
        <w:tblLayout w:type="fixed"/>
        <w:tblCellMar>
          <w:top w:w="0" w:type="dxa"/>
          <w:left w:w="45" w:type="dxa"/>
          <w:bottom w:w="0" w:type="dxa"/>
          <w:right w:w="45" w:type="dxa"/>
        </w:tblCellMar>
      </w:tblPr>
      <w:tblGrid>
        <w:gridCol w:w="4155"/>
        <w:gridCol w:w="5355"/>
      </w:tblGrid>
      <w:tr>
        <w:trPr/>
        <w:tc>
          <w:tcPr>
            <w:tcW w:w="415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vanish/>
                <w:color w:val="000000"/>
              </w:rPr>
              <w:t>#G0</w:t>
            </w:r>
            <w:r>
              <w:rPr>
                <w:rFonts w:cs="Times New Roman" w:ascii="Times New Roman" w:hAnsi="Times New Roman"/>
                <w:color w:val="000000"/>
              </w:rPr>
              <w:t>Температурные зоны</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дельный вес зимнего периода в году (в среднем)</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 и V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5</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 Продолжительность зимнего периода на отдельных частях территории, отнесенной к определенной температурной зоне, может отличаться от среднезональной, в связи с этим к среднегодовым нормам дополнительных затрат табл.4, следует применять коэффициенты, приведенные в приложении 1.</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6. Для жилых и общественных зданий дополнительные затраты при производстве строительно-монтажных работ в зимнее время следует принимать по нормам табл.4 п.11 независимо от вида строительства в цел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7. Нормы дополнительных затрат, приведенные в табл.4 пп.: 1.28 (Склады и хранилища), 1.29 (Элеваторы из сборного железобетона), 1.30 (Элеваторы из монолитного железобетона), 2 (Энергетическое строительство), 3 (Строительство дорог), 8 (Строительство зданий и сооружений связи), 13 (Строительство наружных трубопроводов) и 14.4 (Посадка и пересадка деревьев и кустарников), применяются в тех случаях, когда эти работы предусмотрены самостоятельной проектно-сметной документаци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остальных случаях для указанных работ необходимо применять нормы табл.4 по соответствующим видам промышленного, жилищно-гражданского, сельскохозяйственного, водохозяйственного и прочих видов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8. При применении норм настоящего Раздела для определения дополнительных затрат в местностях, расположенных южнее I температурной зоны, сумма дополнительных затрат, исчисленная в порядке, предусмотренном п.6 Общих положений, умножается на коэффициент 4,3, определяющий отношение длительности года в днях к продолжительности зимнего периода в I температурной зон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9. Для видов строительства, не предусмотренных в табл.4, допускается применение норм дополнительных затрат для аналогичных видов строительства. При отсутствии аналогов нормы дополнительных затрат определяются расчетным путем на основе следующих исходных данных для конкретной строй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казателей сметной стоимости каждого вида конструкций и работ, из которых складывается общая сметная стоимость строительно-монтажных работ по стройке, включая временные (титульные) здания и сооруж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орм дополнительных затрат по конструкциям и видам работ по табл.5 Раздела II.</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К рассчитанной сумме дополнительных затрат по всем конструкциям и видам работ необходимо добавить затраты на временное отопление зданий, законченных вчерне, в пределах отопительного периода, определяемые в порядке, предусмотренном Разделом III Сборника. Полученный итог дополнительных затрат по стройке пересчитывается в среднегодовой показатель с применением расчетных коэффициентов, учитывающих удельный вес продолжительности зимнего периода в году (табл.3).</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мер расчета нормы дополнительных затрат для вида строительства, не предусмотренного табл.4, приводится в приложении 2.</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аналогичном порядке могут быть рассчитаны сметные нормативы дополнительных затрат по видам строительства, для которых в табл.4 не приведены нормативные показатели по отдельным температурным зона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0. Применение сметных норм, рассчитанных в порядке, изложенном в п.9, для объектов, финансирование строительства которых осуществляется с привлечением средств федерального бюджета, рекомендуется после их согласования с соответствующим уполномоченным федеральным органом исполнительной власти в области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1. В сводных сметных расчетах стоимости строительства промышленных узлов дополнительные затраты, связанные с производством строительно-монтажных работ в зимнее время, определяются по соответствующим нормам табл.4, исходя из стоимости строительно-монтажных работ по каждому строящемуся предприятию в промышленном узл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Дополнительные затраты, связанные с производством строительно-монтажных работ в зимнее время, при строительстве объектов вспомогательных производств и хозяйств, подъездных автомобильных и железных дорог, сетей энергоснабжения, водоснабжения, канализации и других объектов, являющихся общими для группы предприятий промышленного узла, определяются для каждого такого объекта по соответствующим нормам табл.4.</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2. Сметные нормы дополнительных затрат на строительство объектов шахтной поверхности рудников черной и цветной металлургии следует определять по норме, установленной для предприятий угольной промышленности (п.1.3 табл.4).</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3. Нормы дополнительных затрат при производстве строительно-монтажных работ в зимнее время, связанных с возведением жилых и общественных зданий, объектов коммунального хозяйства из монолитного железобетона, определяются в соответствии с указаниями п.9 настоящей Технической час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4. Сметные нормы дополнительных затрат в зимнее время на строительство жилых зданий, приведенные в табл.4, пп.11.1-11.3 (Жилые здания крупнопанельные, объемно-блочные, кирпичные, из блоков, деревянные), установлены для жилых зданий, в проектах которых не учитываются наружные инженерные сети, внутриквартальная планировка и проезды, благоустройство, озеленение и т.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Сметные нормы дополнительных затрат в зимнее время на строительство жилых зданий, в проектах которых учтены наружные инженерные сети, внутриквартальная планировка и проезды, благоустройство, озеленение и т.п., определяются по соответствующим нормам табл.4 (пп.11.1-11.3) с использованием коэффициентов, учитывающих типы зда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5790" w:type="dxa"/>
        <w:jc w:val="left"/>
        <w:tblInd w:w="630" w:type="dxa"/>
        <w:tblLayout w:type="fixed"/>
        <w:tblCellMar>
          <w:top w:w="0" w:type="dxa"/>
          <w:left w:w="45" w:type="dxa"/>
          <w:bottom w:w="0" w:type="dxa"/>
          <w:right w:w="45" w:type="dxa"/>
        </w:tblCellMar>
      </w:tblPr>
      <w:tblGrid>
        <w:gridCol w:w="5130"/>
        <w:gridCol w:w="660"/>
      </w:tblGrid>
      <w:tr>
        <w:trPr/>
        <w:tc>
          <w:tcPr>
            <w:tcW w:w="5130" w:type="dxa"/>
            <w:tcBorders/>
          </w:tcPr>
          <w:p>
            <w:pPr>
              <w:pStyle w:val="Normal"/>
              <w:rPr/>
            </w:pPr>
            <w:r>
              <w:rPr>
                <w:rFonts w:cs="Times New Roman" w:ascii="Times New Roman" w:hAnsi="Times New Roman"/>
                <w:vanish/>
                <w:color w:val="000000"/>
              </w:rPr>
              <w:t>#G0</w:t>
            </w:r>
            <w:r>
              <w:rPr>
                <w:rFonts w:cs="Times New Roman" w:ascii="Times New Roman" w:hAnsi="Times New Roman"/>
                <w:color w:val="000000"/>
              </w:rPr>
              <w:t>крупнопанельные, объемно-блочные и деревянные</w:t>
            </w:r>
          </w:p>
          <w:p>
            <w:pPr>
              <w:pStyle w:val="Normal"/>
              <w:rPr>
                <w:rFonts w:ascii="Times New Roman" w:hAnsi="Times New Roman" w:cs="Times New Roman"/>
                <w:color w:val="000000"/>
              </w:rPr>
            </w:pPr>
            <w:r>
              <w:rPr>
                <w:rFonts w:cs="Times New Roman" w:ascii="Times New Roman" w:hAnsi="Times New Roman"/>
                <w:color w:val="000000"/>
              </w:rPr>
            </w:r>
          </w:p>
        </w:tc>
        <w:tc>
          <w:tcPr>
            <w:tcW w:w="660" w:type="dxa"/>
            <w:tcBorders/>
          </w:tcPr>
          <w:p>
            <w:pPr>
              <w:pStyle w:val="Normal"/>
              <w:rPr>
                <w:rFonts w:ascii="Times New Roman" w:hAnsi="Times New Roman" w:cs="Times New Roman"/>
                <w:color w:val="000000"/>
              </w:rPr>
            </w:pPr>
            <w:r>
              <w:rPr>
                <w:rFonts w:cs="Times New Roman" w:ascii="Times New Roman" w:hAnsi="Times New Roman"/>
                <w:color w:val="000000"/>
              </w:rPr>
              <w:t>- 2;</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513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кирпичные и из блоков </w:t>
            </w:r>
          </w:p>
        </w:tc>
        <w:tc>
          <w:tcPr>
            <w:tcW w:w="660" w:type="dxa"/>
            <w:tcBorders/>
          </w:tcPr>
          <w:p>
            <w:pPr>
              <w:pStyle w:val="Normal"/>
              <w:rPr>
                <w:rFonts w:ascii="Times New Roman" w:hAnsi="Times New Roman" w:cs="Times New Roman"/>
                <w:color w:val="000000"/>
              </w:rPr>
            </w:pPr>
            <w:r>
              <w:rPr>
                <w:rFonts w:cs="Times New Roman" w:ascii="Times New Roman" w:hAnsi="Times New Roman"/>
                <w:color w:val="000000"/>
              </w:rPr>
              <w:t>- 1,7.</w:t>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Таблица 4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СМЕТНЫЕ НОРМЫ ДОПОЛНИТЕЛЬНЫХ ЗАТРАТ </w:t>
      </w:r>
    </w:p>
    <w:p>
      <w:pPr>
        <w:pStyle w:val="Heading"/>
        <w:jc w:val="center"/>
        <w:rPr>
          <w:rFonts w:ascii="Times New Roman" w:hAnsi="Times New Roman" w:cs="Times New Roman"/>
          <w:color w:val="000000"/>
        </w:rPr>
      </w:pPr>
      <w:r>
        <w:rPr>
          <w:rFonts w:cs="Times New Roman" w:ascii="Times New Roman" w:hAnsi="Times New Roman"/>
          <w:color w:val="000000"/>
        </w:rPr>
        <w:t>ПО ВИДАМ СТРОИТЕЛЬСТВА,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435" w:type="dxa"/>
        <w:jc w:val="left"/>
        <w:tblInd w:w="-2" w:type="dxa"/>
        <w:tblLayout w:type="fixed"/>
        <w:tblCellMar>
          <w:top w:w="0" w:type="dxa"/>
          <w:left w:w="45" w:type="dxa"/>
          <w:bottom w:w="0" w:type="dxa"/>
          <w:right w:w="45" w:type="dxa"/>
        </w:tblCellMar>
      </w:tblPr>
      <w:tblGrid>
        <w:gridCol w:w="600"/>
        <w:gridCol w:w="5385"/>
        <w:gridCol w:w="420"/>
        <w:gridCol w:w="405"/>
        <w:gridCol w:w="405"/>
        <w:gridCol w:w="420"/>
        <w:gridCol w:w="450"/>
        <w:gridCol w:w="450"/>
        <w:gridCol w:w="450"/>
        <w:gridCol w:w="450"/>
      </w:tblGrid>
      <w:tr>
        <w:trPr/>
        <w:tc>
          <w:tcPr>
            <w:tcW w:w="60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vanish/>
                <w:color w:val="000000"/>
              </w:rPr>
              <w:t>#G0</w:t>
            </w:r>
            <w:r>
              <w:rPr>
                <w:rFonts w:cs="Times New Roman" w:ascii="Times New Roman" w:hAnsi="Times New Roman"/>
                <w:color w:val="000000"/>
              </w:rPr>
              <w:t xml:space="preserve">N  </w:t>
            </w:r>
          </w:p>
          <w:p>
            <w:pPr>
              <w:pStyle w:val="Normal"/>
              <w:jc w:val="center"/>
              <w:rPr>
                <w:rFonts w:ascii="Times New Roman" w:hAnsi="Times New Roman" w:cs="Times New Roman"/>
                <w:color w:val="000000"/>
              </w:rPr>
            </w:pPr>
            <w:r>
              <w:rPr>
                <w:rFonts w:cs="Times New Roman" w:ascii="Times New Roman" w:hAnsi="Times New Roman"/>
                <w:color w:val="000000"/>
              </w:rPr>
              <w:t xml:space="preserve">пп. </w:t>
            </w:r>
          </w:p>
        </w:tc>
        <w:tc>
          <w:tcPr>
            <w:tcW w:w="53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Вид строительства  </w:t>
            </w:r>
          </w:p>
        </w:tc>
        <w:tc>
          <w:tcPr>
            <w:tcW w:w="3450"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емпературные зоны</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r>
      <w:tr>
        <w:trPr/>
        <w:tc>
          <w:tcPr>
            <w:tcW w:w="60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I</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color w:val="000000"/>
              </w:rPr>
            </w:pPr>
            <w:r>
              <w:rPr>
                <w:rFonts w:cs="Times New Roman" w:ascii="Times New Roman" w:hAnsi="Times New Roman"/>
                <w:color w:val="000000"/>
              </w:rPr>
              <w:t>1</w:t>
            </w:r>
          </w:p>
          <w:p>
            <w:pPr>
              <w:pStyle w:val="Heading"/>
              <w:jc w:val="center"/>
              <w:rPr>
                <w:rFonts w:ascii="Times New Roman" w:hAnsi="Times New Roman" w:cs="Times New Roman"/>
                <w:color w:val="000000"/>
              </w:rPr>
            </w:pPr>
            <w:r>
              <w:rPr>
                <w:rFonts w:cs="Times New Roman" w:ascii="Times New Roman" w:hAnsi="Times New Roman"/>
                <w:color w:val="000000"/>
              </w:rPr>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Промышленное строительство</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нефтяной и газов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нефтеперерабатывающей и нефтехимическ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угольной промышленности (кроме горнопроходческих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торфян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черной металлургии (кроме горнопроходческих работ и объектов шахтной поверх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цветной металлургии (кроме горнопроходческих работ и объектов шахтной поверх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химическ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тяжелого, энергетического и транспортного машиностро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сельскохозяйственного и тракторного машиностро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легкого и прочего машиностро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электротехническ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станкостроительной и инструментальн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приборостроения и средств автоматиза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промышленности средств связи, радио и электрон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автомобильной и подшипников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судостроительн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авиационной и оборонной промышленности, общего машиностро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полиграфическ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лесной, деревообрабатывающей и целлюлозно-бумажн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промышленности строительных материалов</w:t>
            </w:r>
            <w:r>
              <w:rPr>
                <w:rFonts w:cs="Times New Roman" w:ascii="Times New Roman" w:hAnsi="Times New Roman"/>
                <w:i/>
                <w:iCs/>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воды и полигоны сборных железобетонных и бетонных конструкций и издел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робильно-сортировочные заводы, карьеры глины и песчаных материал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воды стеновых материалов, кровельных и гидроизоляционных материал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ментные заводы, предприятия асбестоцементной и санитарно-техническ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стекольн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строительной керам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полимерных строительных материал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легк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пищев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мясной промышленности, предприятия первичной обработки сельскохозяйственной продук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молочной промышленности, сахарные и консервные зав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рыбного хозяйст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медицинск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едприятия микробиологической промышлен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лады и хранилищ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ваторы из сборного железобетон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ваторы из монолитного железобетон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олодильни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9,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color w:val="000000"/>
              </w:rPr>
            </w:pPr>
            <w:r>
              <w:rPr>
                <w:rFonts w:cs="Times New Roman" w:ascii="Times New Roman" w:hAnsi="Times New Roman"/>
                <w:color w:val="000000"/>
              </w:rPr>
              <w:t>2</w:t>
            </w:r>
          </w:p>
          <w:p>
            <w:pPr>
              <w:pStyle w:val="Heading"/>
              <w:jc w:val="center"/>
              <w:rPr>
                <w:rFonts w:ascii="Times New Roman" w:hAnsi="Times New Roman" w:cs="Times New Roman"/>
                <w:color w:val="000000"/>
              </w:rPr>
            </w:pPr>
            <w:r>
              <w:rPr>
                <w:rFonts w:cs="Times New Roman" w:ascii="Times New Roman" w:hAnsi="Times New Roman"/>
                <w:color w:val="000000"/>
              </w:rPr>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Энергетическое строительство</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пловые электростан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идроэлектростан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томные электростан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ические подстан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пловые се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здушные линии электропередачи 0,4-35 к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здушные линии электропередачи св. 35 к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tcPr>
          <w:p>
            <w:pPr>
              <w:pStyle w:val="Heading"/>
              <w:jc w:val="center"/>
              <w:rPr>
                <w:rFonts w:ascii="Times New Roman" w:hAnsi="Times New Roman" w:cs="Times New Roman"/>
                <w:color w:val="000000"/>
              </w:rPr>
            </w:pPr>
            <w:r>
              <w:rPr>
                <w:rFonts w:cs="Times New Roman" w:ascii="Times New Roman" w:hAnsi="Times New Roman"/>
                <w:color w:val="000000"/>
              </w:rPr>
              <w:t>3</w:t>
            </w:r>
          </w:p>
          <w:p>
            <w:pPr>
              <w:pStyle w:val="Heading"/>
              <w:jc w:val="center"/>
              <w:rPr>
                <w:rFonts w:ascii="Times New Roman" w:hAnsi="Times New Roman" w:cs="Times New Roman"/>
                <w:color w:val="000000"/>
              </w:rPr>
            </w:pPr>
            <w:r>
              <w:rPr>
                <w:rFonts w:cs="Times New Roman" w:ascii="Times New Roman" w:hAnsi="Times New Roman"/>
                <w:color w:val="000000"/>
              </w:rPr>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Строительство дорог</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воение трассы и подготовка территории строительст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емляное полотно из гру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обыкновенных</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ренирующих</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скальных</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ечномерзлых</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зведение земляного полотна дорог гидромеханизированным способ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репление земляного полотна дорог и регуляционны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рхнее строение пу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4,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ификация железных дорог, прочие энергетические сооружения и устройст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а связи, сигнализации, централизации и блокировки железных доро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оружения водоснабжения и канализации (без наружных трубопроводов и внешних сет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рожное покрыти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из сборных железобетонных плит</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цементно-бетонное</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асфальтобетонное</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черное щебеночное</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гравийное или щебеночное</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скусственные сооруж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w:t>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Мосты и путепровод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елезобетонные пролетные стро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еталлические пролетные стро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8,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9,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5</w:t>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Строительство тоннелей и метрополитенов</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Закрытым способом:</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с подогревом воздуха</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без подогрева воздуха</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крытым способ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tcMar>
              <w:left w:w="30" w:type="dxa"/>
              <w:right w:w="30" w:type="dxa"/>
            </w:tcMar>
            <w:vAlign w:val="center"/>
          </w:tcPr>
          <w:p>
            <w:pPr>
              <w:pStyle w:val="Heading"/>
              <w:jc w:val="center"/>
              <w:rPr>
                <w:rFonts w:ascii="Times New Roman" w:hAnsi="Times New Roman" w:cs="Times New Roman"/>
                <w:color w:val="000000"/>
              </w:rPr>
            </w:pPr>
            <w:r>
              <w:rPr>
                <w:rFonts w:cs="Times New Roman" w:ascii="Times New Roman" w:hAnsi="Times New Roman"/>
                <w:color w:val="000000"/>
              </w:rPr>
              <w:t>6</w:t>
            </w:r>
          </w:p>
        </w:tc>
        <w:tc>
          <w:tcPr>
            <w:tcW w:w="5385" w:type="dxa"/>
            <w:tcBorders>
              <w:top w:val="single" w:sz="2" w:space="0" w:color="000000"/>
              <w:left w:val="single" w:sz="2" w:space="0" w:color="000000"/>
              <w:right w:val="single" w:sz="2" w:space="0" w:color="000000"/>
            </w:tcBorders>
            <w:tcMar>
              <w:left w:w="30" w:type="dxa"/>
              <w:right w:w="30" w:type="dxa"/>
            </w:tcMar>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Строительство нефтегазопродуктопроводов</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Mar>
              <w:left w:w="30" w:type="dxa"/>
              <w:right w:w="3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районах Крайнего Севера и местностях, приравненных к ни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стальных районах стран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7</w:t>
            </w:r>
          </w:p>
        </w:tc>
        <w:tc>
          <w:tcPr>
            <w:tcW w:w="5385" w:type="dxa"/>
            <w:tcBorders>
              <w:top w:val="single" w:sz="2" w:space="0" w:color="000000"/>
              <w:left w:val="single" w:sz="2" w:space="0" w:color="000000"/>
              <w:right w:val="single" w:sz="2" w:space="0" w:color="000000"/>
            </w:tcBorders>
          </w:tcPr>
          <w:p>
            <w:pPr>
              <w:pStyle w:val="Heading"/>
              <w:jc w:val="both"/>
              <w:rPr>
                <w:rFonts w:ascii="Times New Roman" w:hAnsi="Times New Roman" w:cs="Times New Roman"/>
                <w:color w:val="000000"/>
              </w:rPr>
            </w:pPr>
            <w:r>
              <w:rPr>
                <w:rFonts w:cs="Times New Roman" w:ascii="Times New Roman" w:hAnsi="Times New Roman"/>
                <w:color w:val="000000"/>
              </w:rPr>
              <w:t>Строительство производственных и служебных зданий эксплуатаци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елезнодорожн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втомобильного транспорта, баз по ремонту и обслуживанию строительных машин</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рск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чн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здушн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тных полей воздушн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8</w:t>
            </w:r>
          </w:p>
          <w:p>
            <w:pPr>
              <w:pStyle w:val="Heading"/>
              <w:jc w:val="center"/>
              <w:rPr>
                <w:rFonts w:ascii="Times New Roman" w:hAnsi="Times New Roman" w:cs="Times New Roman"/>
                <w:color w:val="000000"/>
              </w:rPr>
            </w:pPr>
            <w:r>
              <w:rPr>
                <w:rFonts w:cs="Times New Roman" w:ascii="Times New Roman" w:hAnsi="Times New Roman"/>
                <w:color w:val="000000"/>
              </w:rPr>
            </w:r>
          </w:p>
        </w:tc>
        <w:tc>
          <w:tcPr>
            <w:tcW w:w="5385" w:type="dxa"/>
            <w:tcBorders>
              <w:top w:val="single" w:sz="2" w:space="0" w:color="000000"/>
              <w:left w:val="single" w:sz="2" w:space="0" w:color="000000"/>
              <w:bottom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Строительство зданий и сооружений связи</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9</w:t>
            </w:r>
          </w:p>
        </w:tc>
        <w:tc>
          <w:tcPr>
            <w:tcW w:w="5385" w:type="dxa"/>
            <w:tcBorders>
              <w:top w:val="single" w:sz="2" w:space="0" w:color="000000"/>
              <w:left w:val="single" w:sz="2" w:space="0" w:color="000000"/>
              <w:bottom w:val="single" w:sz="2" w:space="0" w:color="000000"/>
              <w:right w:val="single" w:sz="2" w:space="0" w:color="000000"/>
            </w:tcBorders>
          </w:tcPr>
          <w:p>
            <w:pPr>
              <w:pStyle w:val="Heading"/>
              <w:jc w:val="both"/>
              <w:rPr>
                <w:rFonts w:ascii="Times New Roman" w:hAnsi="Times New Roman" w:cs="Times New Roman"/>
                <w:color w:val="000000"/>
              </w:rPr>
            </w:pPr>
            <w:r>
              <w:rPr>
                <w:rFonts w:cs="Times New Roman" w:ascii="Times New Roman" w:hAnsi="Times New Roman"/>
                <w:color w:val="000000"/>
              </w:rPr>
              <w:t>Сельскохозяйственное строительство (ремонтные мастерские, базы снабжения, теплично-парниковые комбинаты и т.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0</w:t>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Мелиоративное и водохозяйственное строительство:</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ошени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ушени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1</w:t>
            </w:r>
          </w:p>
        </w:tc>
        <w:tc>
          <w:tcPr>
            <w:tcW w:w="5385"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 xml:space="preserve">Строительство жилых и общественных зданий: </w:t>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ые здания крупнопанельные и объемно-блоч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ые здания кирпичные и из блок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ые здания деревя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дания общественного назначения (школы, учебные заведения, детские сады и ясли, больницы, санатории, дома отдыха и др.) и объекты коммунального хозяй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2</w:t>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Горнопроходческие работы (без общешахтных расходов):</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ахтные стволы (с учетом затрат на подогрев подаваемого в шахту воздух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затраты на подогрев воздух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оризонтальные и наклонные выработки (с учетом затрат на подогрев подаваемого в выработки воздух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затраты на подогрев воздух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0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2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5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60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3</w:t>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Строительство наружных трубопроводов:</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доснабжение и газопроводы в мягких грунтах (с земляными работ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нализация в мягких грунтах (с земляными работ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доснабжение, газопроводы и канализация в скальных грунта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сосные станции:</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одопроводные</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анализационные</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Очистные сооружения:</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одопроводные</w:t>
            </w:r>
          </w:p>
          <w:p>
            <w:pPr>
              <w:pStyle w:val="Normal"/>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анализационные</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tc>
        <w:tc>
          <w:tcPr>
            <w:tcW w:w="4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4</w:t>
            </w:r>
          </w:p>
        </w:tc>
        <w:tc>
          <w:tcPr>
            <w:tcW w:w="538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Прочие виды строительства:</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лекторы для подземны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шеходные подземные перех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регоукрепление и сооружение набережны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садка и пересадка деревьев и кустарников с подготовкой посадочных мест (включая стоимость деревьев и кустарник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РАЗДЕЛ II. СМЕТНЫЕ НОРМЫ ПО КОНСТРУКЦИЯМ И ВИДАМ РАБОТ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Техническая часть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1. Сметные нормы настоящего Раздела, приведенные в табл.5, установлены и применяются в процентах от сметной стоимости соответствующих строительных и монтажных работ, выполняемых при положительной температуре воздуха, без учета стоимос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ельсовых путей - по п.28.2;</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перечночлененных балок пролетных строений мостов - по п.30.5;</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тальных пролетных строений - по п.30.8;</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материальных ресурсов, не учтенных сборниками норм и расценок на монтаж оборудования - по п.51.</w:t>
      </w:r>
    </w:p>
    <w:p>
      <w:pPr>
        <w:pStyle w:val="Normal"/>
        <w:ind w:firstLine="45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Нормы учитывают дополнительные затраты при выполнении строительно-монтажных работ в зимнее время, обусловленные рядом факторов, перечисленных в п.1 Общих положений, а также дополнительные затраты, связанные с разработкой вечномерзлого грунта* по соответствующим видам строительных работ, предусмотренным в табл.5.</w:t>
      </w:r>
    </w:p>
    <w:p>
      <w:pPr>
        <w:pStyle w:val="Normal"/>
        <w:ind w:firstLine="225"/>
        <w:jc w:val="both"/>
        <w:rPr>
          <w:rFonts w:ascii="Times New Roman" w:hAnsi="Times New Roman" w:cs="Times New Roman"/>
          <w:color w:val="000000"/>
        </w:rPr>
      </w:pPr>
      <w:r>
        <w:rPr>
          <w:rFonts w:cs="Times New Roman" w:ascii="Times New Roman" w:hAnsi="Times New Roman"/>
          <w:color w:val="000000"/>
        </w:rPr>
        <w:t>_______________</w:t>
      </w:r>
    </w:p>
    <w:p>
      <w:pPr>
        <w:pStyle w:val="Normal"/>
        <w:ind w:firstLine="225"/>
        <w:jc w:val="both"/>
        <w:rPr>
          <w:rFonts w:ascii="Times New Roman" w:hAnsi="Times New Roman" w:cs="Times New Roman"/>
          <w:color w:val="000000"/>
        </w:rPr>
      </w:pPr>
      <w:r>
        <w:rPr>
          <w:rFonts w:cs="Times New Roman" w:ascii="Times New Roman" w:hAnsi="Times New Roman"/>
          <w:color w:val="000000"/>
        </w:rPr>
        <w:t>* К "вечномерзлому грунту" относится слой почвы, не оттаивающий в летний период.</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Дополнительные затраты по работам, выполненным в зимний период, исчисляются на полный объем работ по нормам, приведенным в табл.5.</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случае, если часть выполненных работ относится к летнему периоду*,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настоящему Сборнику с учетом фактического начала и окончания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t>_______________</w:t>
      </w:r>
    </w:p>
    <w:p>
      <w:pPr>
        <w:pStyle w:val="Normal"/>
        <w:ind w:firstLine="225"/>
        <w:jc w:val="both"/>
        <w:rPr>
          <w:rFonts w:ascii="Times New Roman" w:hAnsi="Times New Roman" w:cs="Times New Roman"/>
          <w:color w:val="000000"/>
        </w:rPr>
      </w:pPr>
      <w:r>
        <w:rPr>
          <w:rFonts w:cs="Times New Roman" w:ascii="Times New Roman" w:hAnsi="Times New Roman"/>
          <w:color w:val="000000"/>
        </w:rPr>
        <w:t>* К "летнему периоду" относится часть года вне зимнего период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том случае, если подрядная организация выполняет полный объем работ только в летний период, дополнительные затраты при взаиморасчетах не учитываю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При пользовании нормами на земляные, горно-вскрышные и буровзрывные работы затраты на разработку грунтов в зимнее время исчисляются как сумма расходов, вызываемых отрицательной температурой наружного воздуха и мерзлотой грунта, за исключением особо оговоренных случаев, когда на ход разработки оказывает влияние только один из этих факторов (разработка талого грунта при отрицательных температурах или разработка мерзлого грунта при положительных температура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5. Дополнительные затраты, вызываемые мерзлотой грунта, допускается определять как в пределах расчетного зимнего периода, так и до начала этого периода и после его окончания в соответствии с фактическим состоянием разрабатываемых грунтов, по соответствующим нормам и расценкам </w:t>
      </w:r>
      <w:r>
        <w:rPr>
          <w:rFonts w:cs="Times New Roman" w:ascii="Times New Roman" w:hAnsi="Times New Roman"/>
          <w:vanish/>
          <w:color w:val="000000"/>
        </w:rPr>
        <w:t>#M12291 1200005956</w:t>
      </w:r>
      <w:r>
        <w:rPr>
          <w:rFonts w:cs="Times New Roman" w:ascii="Times New Roman" w:hAnsi="Times New Roman"/>
          <w:color w:val="000000"/>
        </w:rPr>
        <w:t>Сборников N 1 "Земляные работы"</w:t>
      </w:r>
      <w:r>
        <w:rPr>
          <w:rFonts w:cs="Times New Roman" w:ascii="Times New Roman" w:hAnsi="Times New Roman"/>
          <w:vanish/>
          <w:color w:val="000000"/>
        </w:rPr>
        <w:t>#S</w:t>
      </w:r>
      <w:r>
        <w:rPr>
          <w:rFonts w:cs="Times New Roman" w:ascii="Times New Roman" w:hAnsi="Times New Roman"/>
          <w:color w:val="000000"/>
        </w:rPr>
        <w:t xml:space="preserve"> и </w:t>
      </w:r>
      <w:r>
        <w:rPr>
          <w:rFonts w:cs="Times New Roman" w:ascii="Times New Roman" w:hAnsi="Times New Roman"/>
          <w:vanish/>
          <w:color w:val="000000"/>
        </w:rPr>
        <w:t>#M12291 1200034106</w:t>
      </w:r>
      <w:r>
        <w:rPr>
          <w:rFonts w:cs="Times New Roman" w:ascii="Times New Roman" w:hAnsi="Times New Roman"/>
          <w:color w:val="000000"/>
        </w:rPr>
        <w:t>N 2 "Горно-вскрышные работы"</w:t>
      </w:r>
      <w:r>
        <w:rPr>
          <w:rFonts w:cs="Times New Roman" w:ascii="Times New Roman" w:hAnsi="Times New Roman"/>
          <w:vanish/>
          <w:color w:val="000000"/>
        </w:rPr>
        <w:t>#S</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 разработке разрыхленных мерзлых грунтов и пород экскаваторами в отвал или с погрузкой на транспортные средства группу грунтов следует принимать:</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а) на общестроительных работах - по </w:t>
      </w:r>
      <w:r>
        <w:rPr>
          <w:rFonts w:cs="Times New Roman" w:ascii="Times New Roman" w:hAnsi="Times New Roman"/>
          <w:vanish/>
          <w:color w:val="000000"/>
        </w:rPr>
        <w:t>#M12291 1200005956</w:t>
      </w:r>
      <w:r>
        <w:rPr>
          <w:rFonts w:cs="Times New Roman" w:ascii="Times New Roman" w:hAnsi="Times New Roman"/>
          <w:color w:val="000000"/>
        </w:rPr>
        <w:t>Сборнику N 1 "Земляные работы"</w:t>
      </w:r>
      <w:r>
        <w:rPr>
          <w:rFonts w:cs="Times New Roman" w:ascii="Times New Roman" w:hAnsi="Times New Roman"/>
          <w:vanish/>
          <w:color w:val="000000"/>
        </w:rPr>
        <w:t>#S</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грунты I группы (кроме сухих гальки и гравия) - как талые грунты II групп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грунты II группы - как талые грунты III групп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грунты III группы - как талые грунты V групп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б) на горно-вскрышных работах - по </w:t>
      </w:r>
      <w:r>
        <w:rPr>
          <w:rFonts w:cs="Times New Roman" w:ascii="Times New Roman" w:hAnsi="Times New Roman"/>
          <w:vanish/>
          <w:color w:val="000000"/>
        </w:rPr>
        <w:t>#M12291 1200034106</w:t>
      </w:r>
      <w:r>
        <w:rPr>
          <w:rFonts w:cs="Times New Roman" w:ascii="Times New Roman" w:hAnsi="Times New Roman"/>
          <w:color w:val="000000"/>
        </w:rPr>
        <w:t>Сборнику N 2 "Горно-вскрышные работы"</w:t>
      </w:r>
      <w:r>
        <w:rPr>
          <w:rFonts w:cs="Times New Roman" w:ascii="Times New Roman" w:hAnsi="Times New Roman"/>
          <w:vanish/>
          <w:color w:val="000000"/>
        </w:rPr>
        <w:t>#S</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есчаные грунты - как талые грунты II группы с коэффициентом 1,2 к нормам и расценка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остальные грунты I-III групп - с коэффициентом 1,3 к нормам и расценка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При разработке и перемещении разрыхленных мерзлых грунтов I-III групп бульдозерами на общестроительных работах группу грунтов необходимо принимать по </w:t>
      </w:r>
      <w:r>
        <w:rPr>
          <w:rFonts w:cs="Times New Roman" w:ascii="Times New Roman" w:hAnsi="Times New Roman"/>
          <w:vanish/>
          <w:color w:val="000000"/>
        </w:rPr>
        <w:t>#M12291 1200005956</w:t>
      </w:r>
      <w:r>
        <w:rPr>
          <w:rFonts w:cs="Times New Roman" w:ascii="Times New Roman" w:hAnsi="Times New Roman"/>
          <w:color w:val="000000"/>
        </w:rPr>
        <w:t>Сборнику N 1 "Земляные работы"</w:t>
      </w:r>
      <w:r>
        <w:rPr>
          <w:rFonts w:cs="Times New Roman" w:ascii="Times New Roman" w:hAnsi="Times New Roman"/>
          <w:vanish/>
          <w:color w:val="000000"/>
        </w:rPr>
        <w:t>#S</w:t>
      </w:r>
      <w:r>
        <w:rPr>
          <w:rFonts w:cs="Times New Roman" w:ascii="Times New Roman" w:hAnsi="Times New Roman"/>
          <w:color w:val="000000"/>
        </w:rPr>
        <w:t xml:space="preserve"> как для грунтов III групп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 бульдозерное отвалообразование при горно-вскрышных работах дополнительные затраты следует принимать в размере 4% от сметной стоимости работ по отвалообразованию.</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Объем мерзлых пород на отвалах принимается по объему мерзлых пород при разработке вскрыши экскаватора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6. Основанием для определения суммы дополнительных затрат на земляные, горно-вскрышные и буровзрывные работы являются двусторонние акты, фиксирующие на конец каждого месяца толщину слоя мерзлого грунта, виды применяемой подготовки грунта, его разработки и объем земляных работ, выполняемых тем или иным способ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7. Дополнительные затраты на разрыхление и разработку грунта вручную определяются исходя из суммарного объема мерзлого и талого грунтов только в случаях, предусмотренных проектом организации строительства и смето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ормы дополнительных затрат на разработку землесосными установками, не имеющими надводной части, а также на дополнительную транспортировку грунта станциями перекачки принимаются для глубины промерзания грунта до 0,5 м. При этом глубина промерзания грунта и объем выполненных работ фиксируются двусторонними актами в конце каждого месяца.</w:t>
      </w:r>
    </w:p>
    <w:p>
      <w:pPr>
        <w:pStyle w:val="Normal"/>
        <w:ind w:firstLine="45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Таблица 5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СМЕТНЫЕ НОРМЫ ДОПОЛНИТЕЛЬНЫХ ЗАТРАТ </w:t>
      </w:r>
    </w:p>
    <w:p>
      <w:pPr>
        <w:pStyle w:val="Heading"/>
        <w:jc w:val="center"/>
        <w:rPr>
          <w:rFonts w:ascii="Times New Roman" w:hAnsi="Times New Roman" w:cs="Times New Roman"/>
          <w:color w:val="000000"/>
        </w:rPr>
      </w:pPr>
      <w:r>
        <w:rPr>
          <w:rFonts w:cs="Times New Roman" w:ascii="Times New Roman" w:hAnsi="Times New Roman"/>
          <w:color w:val="000000"/>
        </w:rPr>
        <w:t>ПО КОНСТРУКЦИЯМ И ВИДАМ РАБОТ, %</w:t>
      </w:r>
    </w:p>
    <w:p>
      <w:pPr>
        <w:pStyle w:val="Normal"/>
        <w:jc w:val="center"/>
        <w:rPr/>
      </w:pPr>
      <w:r>
        <w:rPr/>
        <w:t xml:space="preserve">     </w:t>
      </w:r>
    </w:p>
    <w:tbl>
      <w:tblPr>
        <w:tblW w:w="9495" w:type="dxa"/>
        <w:jc w:val="left"/>
        <w:tblInd w:w="-2" w:type="dxa"/>
        <w:tblLayout w:type="fixed"/>
        <w:tblCellMar>
          <w:top w:w="0" w:type="dxa"/>
          <w:left w:w="30" w:type="dxa"/>
          <w:bottom w:w="0" w:type="dxa"/>
          <w:right w:w="30" w:type="dxa"/>
        </w:tblCellMar>
      </w:tblPr>
      <w:tblGrid>
        <w:gridCol w:w="570"/>
        <w:gridCol w:w="4065"/>
        <w:gridCol w:w="525"/>
        <w:gridCol w:w="15"/>
        <w:gridCol w:w="15"/>
        <w:gridCol w:w="495"/>
        <w:gridCol w:w="15"/>
        <w:gridCol w:w="15"/>
        <w:gridCol w:w="15"/>
        <w:gridCol w:w="15"/>
        <w:gridCol w:w="570"/>
        <w:gridCol w:w="15"/>
        <w:gridCol w:w="15"/>
        <w:gridCol w:w="600"/>
        <w:gridCol w:w="15"/>
        <w:gridCol w:w="615"/>
        <w:gridCol w:w="15"/>
        <w:gridCol w:w="15"/>
        <w:gridCol w:w="600"/>
        <w:gridCol w:w="15"/>
        <w:gridCol w:w="15"/>
        <w:gridCol w:w="600"/>
        <w:gridCol w:w="15"/>
        <w:gridCol w:w="15"/>
        <w:gridCol w:w="15"/>
        <w:gridCol w:w="15"/>
        <w:gridCol w:w="600"/>
      </w:tblGrid>
      <w:tr>
        <w:trPr/>
        <w:tc>
          <w:tcPr>
            <w:tcW w:w="570" w:type="dxa"/>
            <w:tcBorders>
              <w:top w:val="single" w:sz="2" w:space="0" w:color="000000"/>
              <w:left w:val="single" w:sz="2" w:space="0" w:color="000000"/>
              <w:right w:val="single" w:sz="2" w:space="0" w:color="000000"/>
            </w:tcBorders>
            <w:vAlign w:val="center"/>
          </w:tcPr>
          <w:p>
            <w:pPr>
              <w:pStyle w:val="Normal"/>
              <w:jc w:val="center"/>
              <w:rPr/>
            </w:pPr>
            <w:r>
              <w:rPr>
                <w:rFonts w:cs="Times New Roman" w:ascii="Times New Roman" w:hAnsi="Times New Roman"/>
                <w:vanish/>
                <w:color w:val="000000"/>
              </w:rPr>
              <w:t>#G0</w:t>
            </w:r>
            <w:r>
              <w:rPr>
                <w:rFonts w:cs="Times New Roman" w:ascii="Times New Roman" w:hAnsi="Times New Roman"/>
                <w:color w:val="000000"/>
              </w:rPr>
              <w:t>N  пп.</w:t>
            </w:r>
          </w:p>
        </w:tc>
        <w:tc>
          <w:tcPr>
            <w:tcW w:w="40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Наименование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онструкций и видов работ  </w:t>
            </w:r>
          </w:p>
        </w:tc>
        <w:tc>
          <w:tcPr>
            <w:tcW w:w="4860" w:type="dxa"/>
            <w:gridSpan w:val="2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емпературные зоны</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r>
      <w:tr>
        <w:trPr/>
        <w:tc>
          <w:tcPr>
            <w:tcW w:w="570"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I</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Земляные работ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экскаваторами в отвал или с погрузкой в автосамосвалы на всех видах строительства, кроме гидротехнического и дорожног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1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 же, в гидротехническом строительств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pPr>
            <w:r>
              <w:rPr>
                <w:rFonts w:cs="Times New Roman" w:ascii="Times New Roman" w:hAnsi="Times New Roman"/>
                <w:color w:val="000000"/>
              </w:rPr>
              <w:t>33,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1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выемок, карьеров экскаваторами и укладка грунта в кавальеры или насыпи в дорожном строительств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0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 же, скальных пород, вечномерзлых грунтов, а также песчаных, галечных, щебеночных грунтов, находившихся до наступления отрицательных температур в сухом состоянии, и талых грунтов при отрицательных температурах - на всех видах строительст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в выемках и карьерах экскаваторами с перемещением железнодорожным транспортом и отсыпкой грунта в насып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9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 же, скальных пород, вечномерзлых грунтов, а также песчаных, галечных и щебеночных грунтов, находившихся до наступления отрицательных температур в сухом состоянии, и талых грунтов при отрицательных температурах - на всех видах строительст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прицепными и самоходными скрепер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бульдозерами, уплотнение грунта прицепными катками и рыхление грунта тракторами и рыхлителя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ытье и засыпка траншей для магистральных трубопроводов, включая водоотли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6,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7,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3,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9,2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и обратная засыпка грунта вручную в траншеях и котлованах с учетом крепл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pPr>
            <w:r>
              <w:rPr>
                <w:rFonts w:cs="Times New Roman" w:ascii="Times New Roman" w:hAnsi="Times New Roman"/>
                <w:color w:val="000000"/>
              </w:rPr>
              <w:t>135,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доотли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алка леса, трелевка, разделка древесины и устройство разделочных площадо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ывозка пн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плотнение грунта пневматическими или электрическими трамбовк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плотнение грунта тяжелыми трамбовк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Отсыпка и обкатка насыпей на болотах (удаление растительно-корневого покрова, перемещение грунта в пределах болота, обкатка насыпей на болотах, контрольное бурение)</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9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Гидромеханизированные земляные работы</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Разработка и укладка грунта всех групп, включая вспомогательные работы и укладку трубопроводов:</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вучими землесосными снарядами</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гидромониторно-насосными установками</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полнительная транспортировка грунта всех групп землесосными станциями перекачки при их работе совместно с:</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вучими землесосными снарядами</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pPr>
            <w:r>
              <w:rPr>
                <w:rFonts w:cs="Times New Roman" w:ascii="Times New Roman" w:hAnsi="Times New Roman"/>
                <w:color w:val="000000"/>
              </w:rPr>
              <w:t>12,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гидромониторно-насосно-землесосными установками</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Земляные сооружения и работы в мелиоративном и водохозяйственом строительстве</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Устройство каналов, дамб, обвалование одноковшовым экскаватором</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6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Разравнивание кавальеров (отвалов) бульдозерами</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нировка орошаемых площадей и рисовых чеков</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6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Устройство траншей под закрытый дренаж многоковшовыми экскаваторами</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5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Устройство закрытого дренажа вручную или экскаваторами-дреноукладчиками</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ультурно-технические работы с валкой леса, расчисткой площадей и разделкой древесины</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3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ультурно-технические работы с расчисткой площадей от кустарника и мелколесья, корчевкой пней и корней со сгребанием</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одопонижение и осушение</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онижение уровня грунтовых вод иглофильтрами (без затрат на работу насосов):</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легкими</w:t>
            </w:r>
          </w:p>
          <w:p>
            <w:pPr>
              <w:pStyle w:val="Normal"/>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эжекторными</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Горновскрышные работ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экскаваторами с укладкой на борт траншей или в выработанное пространств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 же, скальных пород и вечномерзлых гру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экскаваторами с погрузкой в вагоны-самосвалы и транспортирование железнодорожным транспорт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 же, скальных пород и вечномерзлых гру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экскаваторами с погрузкой в автомобили-самосвалы и экскаваторное отвалообразовани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 же, скальных пород и вечномерзлых грунт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9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8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8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8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7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7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9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Буровзрывные работ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ыхление горных пород:</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важинными зарядами и дробление негабари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мерными зарядами и дробление негабари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пуровыми зарядами и дробление негабари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рчевка пн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5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1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3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1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6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0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1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Скважин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урение скважин способ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дарно-канатны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4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оторны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8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онковы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3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дарно-вращательнь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фораторны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pPr>
            <w:r>
              <w:rPr>
                <w:rFonts w:cs="Times New Roman" w:ascii="Times New Roman" w:hAnsi="Times New Roman"/>
                <w:color w:val="000000"/>
                <w:lang w:val="en-US"/>
              </w:rPr>
              <w:t>3,5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0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4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2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9,2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8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2,9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8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5</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Свайные работы. Закрепление грунтов. Опускные колодц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вайные работы, выполняемые с земли и подмост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о буронабивных св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9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о противофильтрационных завес и заглубленных сооружений способом "стена в грунт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8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вайные работы в речных услов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влечение стальных шпунтовых св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гружение с плавучих средст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ревянных св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льных шпунтовых свай и свай-оболочек диаметром до 2 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елезобетонных св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вайные работы в морских услов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гружение с плавучих средст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диночных железобетонных свай, железобетонных оболочек, свай из стальных труб, стальных шпунтованных св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робчатых свай из стального шпун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ревянных св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ырубка бетона из арматурного каркас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готовление св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 стальных труб</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робчатых из стального шпун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борка пакетов свай из стального шпун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2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о направляющих рам для погружения свай с плавучих средст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pPr>
            <w:r>
              <w:rPr>
                <w:rFonts w:cs="Times New Roman" w:ascii="Times New Roman" w:hAnsi="Times New Roman"/>
                <w:color w:val="000000"/>
              </w:rPr>
              <w:t>5.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ыкование стальных шпунтованных свай на стенд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мещение свай по вод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крепление гру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ментаци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0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иликатизацией и смолизаци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6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ускные колодц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зведение конструкций опускных колодце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pPr>
            <w:r>
              <w:rPr>
                <w:rFonts w:cs="Times New Roman" w:ascii="Times New Roman" w:hAnsi="Times New Roman"/>
                <w:color w:val="000000"/>
              </w:rPr>
              <w:t>18,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5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ускание колодцев с разработкой грун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кскаватор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6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пособом гидромехан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0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9,4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2,3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8,2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4,3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7,3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6</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Бетонные и железобетонные конструкции монолитные</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ых, гражданских и промышленных зданий и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се конструкции, кроме фундаме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9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ундамен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оружений водопровода и канализа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1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оружений, возводимых в скользящей и других видах опалуб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2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8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5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6,0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6,8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8,5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pPr>
            <w:r>
              <w:rPr>
                <w:rFonts w:cs="Times New Roman" w:ascii="Times New Roman" w:hAnsi="Times New Roman"/>
                <w:color w:val="000000"/>
                <w:lang w:val="en-US"/>
              </w:rPr>
              <w:t>21,0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3,2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7</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Бетонные и железобетонные конструкции сборные</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мышленных зданий и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ищно-гражданских зда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илосных корпусов для хранения зерн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лавных корпусов тепловых электростанц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оружений водопровода и канал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8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1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6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pPr>
            <w:r>
              <w:rPr>
                <w:rFonts w:cs="Times New Roman" w:ascii="Times New Roman" w:hAnsi="Times New Roman"/>
                <w:color w:val="000000"/>
                <w:lang w:val="en-US"/>
              </w:rPr>
              <w:t>7,4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9,9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2,0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8</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Конструкции из кирпича и блоков</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менные конструкции, выполняемые в не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нования под фундаменты (песчаные, щебеночные и др.)</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струкции из бутового камня (массивы, ленточные и столбовые фундаменты, стены, подпорные стены и др.)</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3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струкции из кирпича (обыкновенного, легкого, силикатного) и камней керамически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3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идроизоляция стен, фундаментов и массивов рулонными материал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оризонтальная с выравниванием поверхност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4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pPr>
            <w:r>
              <w:rPr>
                <w:rFonts w:cs="Times New Roman" w:ascii="Times New Roman" w:hAnsi="Times New Roman"/>
                <w:color w:val="000000"/>
              </w:rPr>
              <w:t>8.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окова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3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са внутренние и наружные стальные трубчат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менные конструкции, выполняемые в 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городки кирпич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городки из плит (гипсовых, легкобетонных и шлакобетонных, стеклянных блок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литы подоко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чи и очаг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усоропров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усоропроводы, выполняемые на открытом воздухе или в неотапливаемых помещения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7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5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8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1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3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4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4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9</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Металлические конструкци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льные конструкции жилищно-гражданских и промышленных зданий, промышленных печей и коксохимических зав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льные конструкции промышленных сооружений (доменного комплекса, резервуаров, газгольдеров, крановых путей, трубопроводов, элеваторов металлических и др. соору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5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4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4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8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5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6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9,1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0</w:t>
            </w:r>
          </w:p>
          <w:p>
            <w:pPr>
              <w:pStyle w:val="Heading"/>
              <w:jc w:val="center"/>
              <w:rPr>
                <w:rFonts w:ascii="Times New Roman" w:hAnsi="Times New Roman" w:cs="Times New Roman"/>
                <w:color w:val="000000"/>
              </w:rPr>
            </w:pPr>
            <w:r>
              <w:rPr>
                <w:rFonts w:cs="Times New Roman" w:ascii="Times New Roman" w:hAnsi="Times New Roman"/>
                <w:color w:val="000000"/>
              </w:rPr>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Деревянные конструкци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се виды деревянных конструкц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6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7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2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5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6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8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0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1</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Пол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дстилающие слои, гидроизоляция, теплоизоляция и устройство полов с покрытиями всех типов, выполняемые в 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pPr>
            <w:r>
              <w:rPr>
                <w:rFonts w:cs="Times New Roman" w:ascii="Times New Roman" w:hAnsi="Times New Roman"/>
                <w:color w:val="000000"/>
              </w:rPr>
              <w:t>0,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лы дощатые, выполняемые в неотапливаемых помещения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5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8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6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4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4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3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2</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Кровл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овли руло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ехслойные наплавляем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ехслойные на мастик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етырехслойные на мастик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овли из асбестоцементных волнистых листов и обделки на фасада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елкие покрытия из листовой оцинкованной ста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тепление кровель плитами, наклеенными на мастике, пароизоляция оклеечна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0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яжки асфальтобетонны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3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7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1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1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0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3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1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6,8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3</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Защита строительных конструкций и оборудования от коррози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нтикоррозионная защита строительных конструкций (кроме футеровки плитками) в 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утеровка плитками в отапливаемых помещения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2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7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2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2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4</w:t>
            </w:r>
          </w:p>
        </w:tc>
        <w:tc>
          <w:tcPr>
            <w:tcW w:w="4065" w:type="dxa"/>
            <w:tcBorders>
              <w:top w:val="single" w:sz="2" w:space="0" w:color="000000"/>
              <w:left w:val="single" w:sz="2" w:space="0" w:color="000000"/>
              <w:bottom w:val="single" w:sz="2" w:space="0" w:color="000000"/>
              <w:right w:val="single" w:sz="2" w:space="0" w:color="000000"/>
            </w:tcBorders>
            <w:vAlign w:val="center"/>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Конструкции в сельском строительстве</w:t>
            </w:r>
          </w:p>
          <w:p>
            <w:pPr>
              <w:pStyle w:val="Heading"/>
              <w:ind w:firstLine="300"/>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4860" w:type="dxa"/>
            <w:gridSpan w:val="2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ледует нормировать по соответствующим видам конструкций и работ</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5</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Отделочные работ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1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 открытом воздух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1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лицовка стен и колонн гранитом, мрамором, известняком, искусственным мрамором, керамическими плитк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1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текление конструкций профильным стекл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1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1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делочные работы, кроме штукатурны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1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нутренние штукатурные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9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1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2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2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4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7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8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6</w:t>
            </w:r>
          </w:p>
        </w:tc>
        <w:tc>
          <w:tcPr>
            <w:tcW w:w="4065" w:type="dxa"/>
            <w:tcBorders>
              <w:top w:val="single" w:sz="2" w:space="0" w:color="000000"/>
              <w:left w:val="single" w:sz="2" w:space="0" w:color="000000"/>
              <w:bottom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 xml:space="preserve">Трубопроводы внутренние </w:t>
            </w:r>
          </w:p>
          <w:p>
            <w:pPr>
              <w:pStyle w:val="Heading"/>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860" w:type="dxa"/>
            <w:gridSpan w:val="2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ледует нормировать по пп.17, 18 и 1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7</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Водопровод и канализация - внутренние устройства</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не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допровод и горячее водоснабжени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нализац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7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8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1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7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9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8</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Отопление - внутренние устройства</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не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нтральное отоплени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пломеханическое оборудование котельны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4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7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0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7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4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19</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Газоснабжение - внутренние устройства</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азоснабжение, выполняемое в неотапливаемых помещения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2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5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8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6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1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7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0</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Вентиляция и кондиционирование воздуха</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ентиляция, выполняемая в неотапливаемых помещения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7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9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0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4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7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9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2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1</w:t>
            </w:r>
          </w:p>
        </w:tc>
        <w:tc>
          <w:tcPr>
            <w:tcW w:w="4065" w:type="dxa"/>
            <w:tcBorders>
              <w:top w:val="single" w:sz="2" w:space="0" w:color="000000"/>
              <w:left w:val="single" w:sz="2" w:space="0" w:color="000000"/>
              <w:bottom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Электроосвещение жилых, общественных и промышленных зданий</w:t>
            </w:r>
          </w:p>
          <w:p>
            <w:pPr>
              <w:pStyle w:val="Heading"/>
              <w:ind w:firstLine="30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4860" w:type="dxa"/>
            <w:gridSpan w:val="2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ледует нормировать по п.5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2</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Водопровод - наружные сет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рубопроводы из труб:</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асбестоцементных</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чугунных</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стальных диаметром, мм:</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 500</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 1200</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св.1200</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железобетонных</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олиэтиленовых</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Изоляция стальных трубопроводов:</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ормальная и усиленная</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есьма усиленная</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ормальная, усиленная и весьма усиленная изоляция стыков и фасонных частей стальных трубопров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одцы водопроводны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40"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1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7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4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8,5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1,3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5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8,4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3</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Канализация - наружные сет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убопроводы из труб:</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сбестоцементны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ерамически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тонных и железобетонны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нования под трубопров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счаное, гравийное и щебеноч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тонное и железобетон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нования под иловые площадки и поля фильтрации (гравийное, щебеноч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лекторы канализационные прямоугольные, сборные железобето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одцы канализационны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40"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9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5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2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7,1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3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7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7,2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4</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Теплоснабжение и газопроводы - наружные сет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ружные тепловые сети из стальных труб при бесканальной, воздушной прокладке, в непроходных и проходных канала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5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олошлакопроводы из стальных труб</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струкции опор под золошлакопроводы из сборных железобетонных элемент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4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40"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5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8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2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7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4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7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2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5</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Магистральные трубопроводы газонефтепродуктов</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и антикоррозионная изоляция магистральных трубопров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ормальная</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5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усиленная</w:t>
            </w:r>
          </w:p>
          <w:p>
            <w:pPr>
              <w:pStyle w:val="Normal"/>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7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варка, гнутье, установка колен, продувка и испытание магистральных трубопроводов (с учетом стоимости труб) диаметр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40" w:type="dxa"/>
            <w:gridSpan w:val="2"/>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rPr>
                <w:rFonts w:ascii="Times New Roman" w:hAnsi="Times New Roman" w:cs="Times New Roman"/>
                <w:color w:val="000000"/>
              </w:rPr>
            </w:pPr>
            <w:r>
              <w:rPr>
                <w:rFonts w:cs="Times New Roman" w:ascii="Times New Roman" w:hAnsi="Times New Roman"/>
                <w:color w:val="000000"/>
              </w:rPr>
              <w:t>до 500 мм</w:t>
            </w:r>
          </w:p>
          <w:p>
            <w:pPr>
              <w:pStyle w:val="Normal"/>
              <w:ind w:firstLine="225"/>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2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2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0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8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3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1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4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4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rPr>
                <w:rFonts w:ascii="Times New Roman" w:hAnsi="Times New Roman" w:cs="Times New Roman"/>
                <w:color w:val="000000"/>
              </w:rPr>
            </w:pPr>
            <w:r>
              <w:rPr>
                <w:rFonts w:cs="Times New Roman" w:ascii="Times New Roman" w:hAnsi="Times New Roman"/>
                <w:color w:val="000000"/>
              </w:rPr>
              <w:t>св. 500 мм</w:t>
            </w:r>
          </w:p>
          <w:p>
            <w:pPr>
              <w:pStyle w:val="Normal"/>
              <w:ind w:firstLine="225"/>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1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1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8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34</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9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3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5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1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Укладка, нормальная и усиленная изоляция и укладка промысловых трубопров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9,1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9,9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3,9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8,6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5,2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1,3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7,9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5,8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Сварка, гнутье, установка колен, продувка и испытание промысловых трубопроводов (с учетом стоимости труб)</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35</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0,4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4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9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3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08</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5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0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6</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Теплоизоляционные работ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оляция горячих поверхност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штучными теплоизоляционными изделиями и полносборными конструкциями</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оберточными теплоизоляционными материалами и набивкой теплоизоляционных волокнистых материалов (минераловатными матами, пленками и др.)</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3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ркасы и отделка изоляции (покрытие изоляции кожухами, оштукатуривание и др.)</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6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оляция холодных поверхност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0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4,07</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5,2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6,9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9,06</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2,3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6,0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18,69</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7</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Автомобильные дорог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нова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ыч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репленные цемент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крыт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цементобето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сфальтобето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4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ерные щебеноч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чие (щебеночные, гравийные, брусчатые и др.)</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4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2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5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2,50</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11</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15"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2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3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52</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t>3,73</w:t>
            </w:r>
          </w:p>
          <w:p>
            <w:pPr>
              <w:pStyle w:val="Normal"/>
              <w:ind w:firstLine="13"/>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8</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Железные дорог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елезные дороги колеи 1520 м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борка звеньев пути на базе и блоков стрелочных перев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и разборка пути путеукладчик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4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и разборка пути с применением механизированного инструмен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сварных рельсовых плетей взамен рельсов нормальной дли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алластировка пути и стрелочных переводов на деревянных и железобетонных шпалах. Выправка пути и стрелочных переводов перед сдачей в постоянную эксплуатацию</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9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пути на однопутных мостах с безбалластной проезжей частью</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еханизированная укладка блоками стрелочных переводов. Разборка стрелочных перев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стрелочных переводов, глухих пересечений и перекрестных съездов поэлементно стреловыми кран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ановка противоугонов, передвижка пути и стрелочных перев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о и разборка переездов и упоров. Установка путевых знак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3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ификация железных доро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ановка железобетонных раздельных опор и фундаментов с рытьем котлована. Изоляция опор от металлических конструкц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ановка железобетонных нераздельных опор с рытьем котлованов. Устройство напольных кабельных каналов. Установка конструкций открытых распределительных устройств тяговых подстанц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5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ановка стальных опор с устройством котлованов и фундаме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котлованов под опоры контактной сети и установка фундаме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ановка жестких поперечин, консолей, консольных стоек и опор на готовые фундамен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 xml:space="preserve">                                                                                                                                                                                                                                                      </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7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1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5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9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9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3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4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поры деревянные высоковольтно-сигнальных линий автоблокировки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2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6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5"/>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8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6,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8,0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1,9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3,8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Опоры железобетонные высоковольтно-сигнальных линий автоблокиров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8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8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9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2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3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9,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0,1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Подвеска высоковольтных и сигнальных пров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7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8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1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1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2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1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Консоли и мостики светофорны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2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5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6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8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9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1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8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Железные дороги колеи 750 м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ind w:firstLine="225"/>
              <w:jc w:val="center"/>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Сборка звеньев на базе и укладка пути из звеньев путеукладчик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4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5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9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0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2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7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3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4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Укладка и разборка пути, стрелочных переводов и глухих пересечений с применением механизированного инструмента; укладка пути на моста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1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3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6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9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2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7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5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1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Укладка стрелочных переводов и глухих пересеч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0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4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7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3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2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Балластировка пути песчаным балластом. Выправка пути и стрелочных переводов перед сдачей в постоянную эксплуатацию</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4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7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6,9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9,5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1,5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3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8,4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1,5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Устройство упрощенных переездов на внутризаводских путя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9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6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8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1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6,1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8,6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2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5,3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29</w:t>
            </w:r>
          </w:p>
        </w:tc>
        <w:tc>
          <w:tcPr>
            <w:tcW w:w="4065" w:type="dxa"/>
            <w:tcBorders>
              <w:top w:val="single" w:sz="2" w:space="0" w:color="000000"/>
              <w:left w:val="single" w:sz="2" w:space="0" w:color="000000"/>
              <w:bottom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Тоннели и метрополитен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4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наземных пут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860" w:type="dxa"/>
            <w:gridSpan w:val="2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ледует нормировать по п.2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i/>
                <w:iCs/>
                <w:color w:val="000000"/>
              </w:rPr>
              <w:t>Закрытый способ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ходка подземных выработо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 учетом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9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з учета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олитные бетонные и железобетонные конструк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 учетом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2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з учета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борные чугунные обдел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 учетом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з учета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борные железобетонные обдел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 учетом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з учета затрат на подогрев воздух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чи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 учетом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8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з учета затрат на подогрев воздуха, подаваемого в подземные выработ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крытый способ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епление котлован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при траншейном способе сооружения тоннел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4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олитные бетонные и железобетонные конструкции (монолитные участки при сооружении тоннелей из сборных конструкц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7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борные обдел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ружная гидроизоляция и теплоизоляц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3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ратная засыпка тоннел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4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7,3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9,8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3,6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1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4,2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5,1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5,1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0</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Мосты и труб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душки под фундамен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ундаменты монолитные бетонные и железобето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оры мостов сборные железобетонные, установка подферменников, облицовка опор путепроводов, пешеходных мостов, подпорные стен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оры мостов монолитные бетонные и железобето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4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рупнительная сборка поперечночлененных балок пролетных строений мос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6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ановка на опоры мостов железобетонных пролетных строений, проезжая часть, переходные пли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борка и клепка стальных пролетных строений, в том числе на плаву</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движка пролетных стро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9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допропускные труб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идроизоляция пролетных строений мостов и труб</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5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ревянные мосты, подмости и пирс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2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дмости и пирсы стальные, установки пролетных строений на плаву, вспомогательные конструкции, разные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3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6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8,8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3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3,8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9,7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7,2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2,1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1</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Аэродром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снова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одцы железобетонные сборны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7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8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1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5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8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8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2</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Трамвайные пут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пу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пересечений и стрелочных перев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алластировка пути и стрелочных перев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4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8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6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0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5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6,8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8,6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0,3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3</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Линии электропередачи</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инии электропередачи напряжением 0,4-35 к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инии электропередачи напряжением св. 35 к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9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3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7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2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5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4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4</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Сооружения связи, радиовещания и телевидения</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убопроводы для кабелей связ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мотровые колодц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оры линий связи и подвеска пров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диомачты деревянные и из асбестоцементных труб</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идерные лин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диобашни и радиомачты металлически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7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оры антенных устройств на крышах зда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4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дания полносборные из алюминиевых контейнер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5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вери, окна, конструкции стен и потолков акустические, настил для подпольных каналов, экранировка помещ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0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8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5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6,2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7,0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0,6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2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8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6</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olor w:val="000000"/>
              </w:rPr>
            </w:pPr>
            <w:r>
              <w:rPr>
                <w:rFonts w:cs="Times New Roman" w:ascii="Times New Roman" w:hAnsi="Times New Roman"/>
                <w:color w:val="000000"/>
              </w:rPr>
              <w:t xml:space="preserve">Земляные конструкции гидротехнических сооружений </w:t>
            </w:r>
          </w:p>
          <w:p>
            <w:pPr>
              <w:pStyle w:val="Heading"/>
              <w:ind w:firstLine="300"/>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зведение плотин, дамб и насыпей из несвязанных и связанных грунт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1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2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3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7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6,6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9,4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3,6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4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8</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olor w:val="000000"/>
              </w:rPr>
            </w:pPr>
            <w:r>
              <w:rPr>
                <w:rFonts w:cs="Times New Roman" w:ascii="Times New Roman" w:hAnsi="Times New Roman"/>
                <w:color w:val="000000"/>
              </w:rPr>
              <w:t xml:space="preserve">Каменные конструкции гидротехнических сооружений </w:t>
            </w:r>
          </w:p>
          <w:p>
            <w:pPr>
              <w:pStyle w:val="Heading"/>
              <w:ind w:firstLine="300"/>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чны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лотины каменно-набросные с экраном или ядр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о сплошных фильтров и дренажей в сооруж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рски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рские отсыпи в постель гравитационных сооружений камня с берега плавучими кран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сыпка в постель гравитационны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щебня, песка с берега плавучими кранами</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амня плавучими кранами с барж, шаланд</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щебня и песка плавучими кранами с барж, шаланд</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Морские отсыпи</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Отсыпка пионерным способом и береговыми кранами:</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амня, скальной породы</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4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еска, щебня, гравия (гравийно-песчаной смеси)</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Отсыпка плавучими кранами с берега:</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амня</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щебня, песка и гравия (гравийно-песчаной смеси)</w:t>
            </w:r>
          </w:p>
          <w:p>
            <w:pPr>
              <w:pStyle w:val="Normal"/>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мещение материалов и грунтов по вод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7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6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39</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olor w:val="000000"/>
              </w:rPr>
            </w:pPr>
            <w:r>
              <w:rPr>
                <w:rFonts w:cs="Times New Roman" w:ascii="Times New Roman" w:hAnsi="Times New Roman"/>
                <w:color w:val="000000"/>
              </w:rPr>
              <w:t>Металлические конструкции гидротехнических сооружений</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идротехнические металлоконструк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льные конструкции морских причальных сооружений, устанавливаемые береговыми кран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льные конструкции морских сооружений, устанавливаемые плавучими средств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пределительные пояса и анкерные тяги речных соору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3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4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8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1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9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4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0</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olor w:val="000000"/>
              </w:rPr>
            </w:pPr>
            <w:r>
              <w:rPr>
                <w:rFonts w:cs="Times New Roman" w:ascii="Times New Roman" w:hAnsi="Times New Roman"/>
                <w:color w:val="000000"/>
              </w:rPr>
              <w:t>Деревянные конструкции гидротехнических сооружений</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яж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яжевые и шпунтованные перемычки, полы плотин и шлюзов, щиты затворов плотин</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бойные устройства и деревянные конструкции на канала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бойные устройства причальных соору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2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2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2</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 xml:space="preserve">Берегоукрепительные работы </w:t>
            </w:r>
          </w:p>
          <w:p>
            <w:pPr>
              <w:pStyle w:val="Heading"/>
              <w:ind w:firstLine="300"/>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менная наброс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епление откос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борными железобетонными плитами и массив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олитным бетоном и железобетон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литами, омоноличенными по контуру</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езными плит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еной из шпун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воростяными тюфяк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ановка сборных железобетонных элементов (упорных брусов и плит для крепления бере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дпорные стен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броска массивов, укладка тетраподов, установка массивов одноступенчатых водоотбойных стенок</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8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8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1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3</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Судовозные пути стапелей и слипов</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кладка рельсов по ранее уложенным шпалам и брусья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о спусковых дорожек</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7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9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3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3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4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3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4</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Подводно-строительные (водолазные) работ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грунта под водой гидромонитора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работка подводных траншей канатно-скреперной установко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5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таскивание кабеля в береговой колодец</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ановка деревянных элементов гидротехнических сооружений под водо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епление подводной части откосов на подготовленной постели разрезными плита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6,6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9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6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0,6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4,79</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rFonts w:ascii="Times New Roman" w:hAnsi="Times New Roman" w:cs="Times New Roman"/>
                <w:color w:val="000000"/>
              </w:rPr>
            </w:pPr>
            <w:r>
              <w:rPr>
                <w:rFonts w:cs="Times New Roman" w:ascii="Times New Roman" w:hAnsi="Times New Roman"/>
                <w:color w:val="000000"/>
              </w:rPr>
              <w:t>-</w:t>
            </w:r>
          </w:p>
          <w:p>
            <w:pPr>
              <w:pStyle w:val="Normal"/>
              <w:ind w:firstLine="225"/>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5</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Промышленные печи и трубы</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ладка промышленных печей и боровов, обмуровоч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 открытом воздухе и в не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9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ладка стволов кирпичных промышленных труб с изоляционными работами и футеровко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мышленные железобетонные трубы с изоляционными работами и футеровко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ислотоупорным или шамотным кирпич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ыкновенным глиняным кирпичом или без футеров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9,3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6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3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40</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5,0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5,9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2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7,3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6</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Работы при реконструкции зданий и сооружений</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борка покрытий кров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6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борка деревянных конструкц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6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борка железобетонных конструкц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2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борка конструкций из кирпича и легких блок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2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борка пол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бивка проемов, борозд и отверст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9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6,4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8,7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1,9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4,3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1,5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1,1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40,1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47</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Озеленение, защитные лесонасаждения, многолетние плодовые насаждения</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садка и пересадка деревьев и кустарников с комом (подготовка посадочных мест и пересадк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3,7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5,5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7,11</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9,4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1,1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6,1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2,87</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29,08</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50</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 xml:space="preserve">Прочие общестроительные работы </w:t>
            </w:r>
          </w:p>
          <w:p>
            <w:pPr>
              <w:pStyle w:val="Heading"/>
              <w:ind w:firstLine="300"/>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 открытом воздухе или в не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8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тапливаемых помещения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4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52</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63</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0,9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0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24</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55</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ind w:firstLine="13"/>
              <w:jc w:val="center"/>
              <w:rPr>
                <w:rFonts w:ascii="Times New Roman" w:hAnsi="Times New Roman" w:cs="Times New Roman"/>
                <w:color w:val="000000"/>
              </w:rPr>
            </w:pPr>
            <w:r>
              <w:rPr>
                <w:rFonts w:cs="Times New Roman" w:ascii="Times New Roman" w:hAnsi="Times New Roman"/>
                <w:color w:val="000000"/>
              </w:rPr>
              <w:t>1,96</w:t>
            </w:r>
          </w:p>
          <w:p>
            <w:pPr>
              <w:pStyle w:val="Normal"/>
              <w:ind w:firstLine="13"/>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vAlign w:val="center"/>
          </w:tcPr>
          <w:p>
            <w:pPr>
              <w:pStyle w:val="Heading"/>
              <w:jc w:val="center"/>
              <w:rPr>
                <w:rFonts w:ascii="Times New Roman" w:hAnsi="Times New Roman" w:cs="Times New Roman"/>
                <w:color w:val="000000"/>
              </w:rPr>
            </w:pPr>
            <w:r>
              <w:rPr>
                <w:rFonts w:cs="Times New Roman" w:ascii="Times New Roman" w:hAnsi="Times New Roman"/>
                <w:color w:val="000000"/>
              </w:rPr>
              <w:t>51</w:t>
            </w:r>
          </w:p>
        </w:tc>
        <w:tc>
          <w:tcPr>
            <w:tcW w:w="4065" w:type="dxa"/>
            <w:tcBorders>
              <w:top w:val="single" w:sz="2" w:space="0" w:color="000000"/>
              <w:left w:val="single" w:sz="2" w:space="0" w:color="000000"/>
              <w:right w:val="single" w:sz="2" w:space="0" w:color="000000"/>
            </w:tcBorders>
          </w:tcPr>
          <w:p>
            <w:pPr>
              <w:pStyle w:val="Heading"/>
              <w:snapToGrid w:val="false"/>
              <w:jc w:val="center"/>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Монтаж оборудования</w:t>
            </w:r>
          </w:p>
          <w:p>
            <w:pPr>
              <w:pStyle w:val="Heading"/>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ы, выполняемые на открытом воздухе или в не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таж оборудования по всем сборникам, кроме работ по прокладке силовых кабелей по Сборнику N  8 и прокладке кабелей по Сборнику N  10</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ы по прокладке силового кабеля по Сборнику N  8 и кабелей связи по Сборнику N  10</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3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ы, выполняемые в 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06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таж оборудования по всем сборника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5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1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30"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60" w:type="dxa"/>
            <w:gridSpan w:val="5"/>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6</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ДЕЛ III. НОРМЫ НА ВРЕМЕННОЕ ОТОПЛЕНИЕ ЗДАНИЙ</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Техническая часть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1. Приведенные в настоящем Разделе нормативные показатели расхода тепловой и электрической энергии (табл.6) и затрат на эксплуатацию систем отопления (табл.7) предназначены для определения затрат на временное отопление отдельных законченных вчерне зданий (или их частей) в течение отопительного периода для производства внутри зданий строительных и монтажных работ, которые, согласно техническим условиям и правилам производства работ, необходимо выполнять при положительной температуре воздуха.</w:t>
      </w:r>
    </w:p>
    <w:p>
      <w:pPr>
        <w:pStyle w:val="Normal"/>
        <w:ind w:firstLine="270"/>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В нормах учтены увеличенные теплопотери, вызываемые охлаждением через проемы и не законченные отделкой конструкции зданий, а также дополнительный расход тепла на отогрев и сушку конструкц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3. Нормативные показатели табл.6 и 7 приведены на 1000 м</w:t>
      </w:r>
      <w:r>
        <w:rPr>
          <w:rFonts w:cs="Times New Roman" w:ascii="Times New Roman" w:hAnsi="Times New Roman"/>
          <w:color w:val="000000"/>
          <w:vertAlign w:val="superscript"/>
        </w:rPr>
        <w:t>3</w:t>
      </w:r>
      <w:r>
        <w:rPr>
          <w:rFonts w:cs="Times New Roman" w:ascii="Times New Roman" w:hAnsi="Times New Roman"/>
          <w:color w:val="000000"/>
        </w:rPr>
        <w:t xml:space="preserve"> здания из расчета на 1 месяц. Затраты на временное отопление определяются по строительному объему здания (или фактически отапливаемых его частей) на основании проектных данных, с учетом продолжительности отопл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одолжительность отопления исчисляется в пределах отопительного периода, а при производстве отделочных и других специальных работ, выполнение которых согласно техническим условиям следует осуществлять при положительной температуре, - также и вне отопительного периода. Необходимость временного отопления вне пределов установленного отопительного периода должна быть подтверждена расчетом, выполненным проектной организацией в увязке с календарным графиком производства работ в цел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Затраты на временное отопление зданий определяются суммированием затрат на тепловую, электрическую энергию, рассчитанных на основе норм табл.6, и затрат на эксплуатацию систем отопления, определяемых на основе табл.7.</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 Цена тепловой и электрической энергии при ее получении от постоянных энергосистем или блок-станций, тепловых станций (котельных) определяется по тарифам, установленным в соответствующем регион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 использовании тепло- или энергоносителя, вырабатываемого другими предприятиями или собственными установками строительных организаций, цена энергии определяется на основе калькуляц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6. В табл.7 приведены показатели затрат на эксплуатацию постоянных систем отопления, исчисленные в базисном уровне цен по состоянию на 01.01.2000 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Если для ускорения сушки зданий применяются, кроме того, временные местные установки (универсальные строительные воздухонагреватели - УСВ, электрокалориферы, инфракрасные излучатели и др.), то затраты, связанные с их использованием, следует определять дополнительно на основе соответствующего расчета с учетом конкретных условий данного строительства и необходимой продолжительности сушки (в пределах 15 суток).</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7. Приведенные в настоящем Разделе показатели расхода тепловой и электрической энергии, а также затрат на эксплуатацию постоянных систем отопления принимаются со следующими коэффициента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а) 1,5 - к нормам расхода тепловой энергии для малоэтажных жилых, общественных и административно-бытовых зданий строительным объемом менее 10 тыс. м</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б) 0,3 - к нормам расхода тепловой энергии для крупных общественных зданий (спортивных, зрелищных и т.п.) строительным объемом более 80 тыс. м</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в) 2 - к нормам расхода тепловой и электрической энергии, а также затратам на эксплуатацию систем отопления для небольших отапливаемых зданий производственного и вспомогательного назначения строительным объемом менее 30 тыс. м</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г) 0,5 - к нормам расхода тепловой и электрической энергии, а также затратам на эксплуатацию систем отопления для многопролетных зданий производственного назначения высотой до затяжки ферм более 18 м и объемом свыше 800 тыс. м</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8. В приведенных в табл.7 показателях по оплате труда эксплуатационного персонала учтены усредненные районные коэффициенты, соответствующие температурным зона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Дополнительные затраты по оплате труда, связанные с применением процентных надбавок за работу в районах Крайнего Севера и приравненных к ним местностях, в показателях табл.7 не учтены и их следует учитывать дополнительно согласно действующему законодательству.</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9. Для определения сметной стоимости работ по эксплуатации систем отопления зданий, законченных вчерне, необходимо к прямым затратам добавить накладные расходы и сметную прибыль, исчисленные от суммы средств на оплату труда эксплуатационного персонал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кладные расходы и сметная прибыль исчисляются по индивидуальным нормам или принимаются в размера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кладные расходы - 65%*;</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метная прибыль - 40%.</w:t>
      </w:r>
    </w:p>
    <w:p>
      <w:pPr>
        <w:pStyle w:val="Normal"/>
        <w:ind w:firstLine="225"/>
        <w:jc w:val="both"/>
        <w:rPr>
          <w:rFonts w:ascii="Times New Roman" w:hAnsi="Times New Roman" w:cs="Times New Roman"/>
          <w:color w:val="000000"/>
        </w:rPr>
      </w:pPr>
      <w:r>
        <w:rPr>
          <w:rFonts w:cs="Times New Roman" w:ascii="Times New Roman" w:hAnsi="Times New Roman"/>
          <w:color w:val="000000"/>
        </w:rPr>
        <w:t>________________</w:t>
      </w:r>
    </w:p>
    <w:p>
      <w:pPr>
        <w:pStyle w:val="Normal"/>
        <w:ind w:firstLine="225"/>
        <w:jc w:val="both"/>
        <w:rPr/>
      </w:pPr>
      <w:r>
        <w:rPr>
          <w:rFonts w:cs="Times New Roman" w:ascii="Times New Roman" w:hAnsi="Times New Roman"/>
          <w:color w:val="000000"/>
        </w:rPr>
        <w:t xml:space="preserve">* При определении стоимости в текущем уровне цен начиная с 01.01.05 г. нормы накладных расходов должны приниматься с коэффициентом 0,94 согласно </w:t>
      </w:r>
      <w:r>
        <w:rPr>
          <w:rFonts w:cs="Times New Roman" w:ascii="Times New Roman" w:hAnsi="Times New Roman"/>
          <w:vanish/>
          <w:color w:val="000000"/>
        </w:rPr>
        <w:t>#M12291 901923826</w:t>
      </w:r>
      <w:r>
        <w:rPr>
          <w:rFonts w:cs="Times New Roman" w:ascii="Times New Roman" w:hAnsi="Times New Roman"/>
          <w:color w:val="000000"/>
        </w:rPr>
        <w:t>письму Росстроя от 31.01.05 N  ЮТ-260/06</w:t>
      </w:r>
      <w:r>
        <w:rPr>
          <w:rFonts w:cs="Times New Roman" w:ascii="Times New Roman" w:hAnsi="Times New Roman"/>
          <w:vanish/>
          <w:color w:val="000000"/>
        </w:rPr>
        <w:t>#S</w:t>
      </w:r>
      <w:r>
        <w:rPr>
          <w:rFonts w:cs="Times New Roman" w:ascii="Times New Roman" w:hAnsi="Times New Roman"/>
          <w:color w:val="000000"/>
        </w:rPr>
        <w:t xml:space="preserve">.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Таблица 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ОРМЫ РАСХОДА ТЕПЛОВОЙ И ЭЛЕКТРИЧЕСКОЙ ЭНЕРГИИ </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А ВРЕМЕННОЕ ОТОПЛЕНИЕ ЗДАНИЙ, ЗАКОНЧЕННЫХ ВЧЕРНЕ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pPr>
      <w:r>
        <w:rPr>
          <w:rFonts w:cs="Times New Roman" w:ascii="Times New Roman" w:hAnsi="Times New Roman"/>
          <w:color w:val="000000"/>
        </w:rPr>
        <w:t>На 1000 м</w:t>
      </w:r>
      <w:r>
        <w:rPr>
          <w:rFonts w:cs="Times New Roman" w:ascii="Times New Roman" w:hAnsi="Times New Roman"/>
          <w:color w:val="000000"/>
          <w:vertAlign w:val="superscript"/>
        </w:rPr>
        <w:t>3</w:t>
      </w:r>
      <w:r>
        <w:rPr>
          <w:rFonts w:cs="Times New Roman" w:ascii="Times New Roman" w:hAnsi="Times New Roman"/>
          <w:color w:val="000000"/>
        </w:rPr>
        <w:t xml:space="preserve"> здания в месяц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510" w:type="dxa"/>
        <w:jc w:val="left"/>
        <w:tblInd w:w="-2" w:type="dxa"/>
        <w:tblLayout w:type="fixed"/>
        <w:tblCellMar>
          <w:top w:w="0" w:type="dxa"/>
          <w:left w:w="45" w:type="dxa"/>
          <w:bottom w:w="0" w:type="dxa"/>
          <w:right w:w="45" w:type="dxa"/>
        </w:tblCellMar>
      </w:tblPr>
      <w:tblGrid>
        <w:gridCol w:w="615"/>
        <w:gridCol w:w="3660"/>
        <w:gridCol w:w="975"/>
        <w:gridCol w:w="495"/>
        <w:gridCol w:w="525"/>
        <w:gridCol w:w="480"/>
        <w:gridCol w:w="675"/>
        <w:gridCol w:w="480"/>
        <w:gridCol w:w="480"/>
        <w:gridCol w:w="525"/>
        <w:gridCol w:w="600"/>
      </w:tblGrid>
      <w:tr>
        <w:trPr/>
        <w:tc>
          <w:tcPr>
            <w:tcW w:w="615"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vanish/>
                <w:color w:val="000000"/>
              </w:rPr>
              <w:t>#G0</w:t>
            </w:r>
            <w:r>
              <w:rPr>
                <w:rFonts w:cs="Times New Roman" w:ascii="Times New Roman" w:hAnsi="Times New Roman"/>
                <w:color w:val="000000"/>
              </w:rPr>
              <w:t>N пп.</w:t>
            </w:r>
          </w:p>
        </w:tc>
        <w:tc>
          <w:tcPr>
            <w:tcW w:w="36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Виды зданий и наименование энергоресурсов </w:t>
            </w:r>
          </w:p>
        </w:tc>
        <w:tc>
          <w:tcPr>
            <w:tcW w:w="9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w:t>
            </w:r>
          </w:p>
          <w:p>
            <w:pPr>
              <w:pStyle w:val="Normal"/>
              <w:jc w:val="center"/>
              <w:rPr>
                <w:rFonts w:ascii="Times New Roman" w:hAnsi="Times New Roman" w:cs="Times New Roman"/>
                <w:color w:val="000000"/>
              </w:rPr>
            </w:pPr>
            <w:r>
              <w:rPr>
                <w:rFonts w:cs="Times New Roman" w:ascii="Times New Roman" w:hAnsi="Times New Roman"/>
                <w:color w:val="000000"/>
              </w:rPr>
              <w:t xml:space="preserve">ния </w:t>
            </w:r>
          </w:p>
        </w:tc>
        <w:tc>
          <w:tcPr>
            <w:tcW w:w="4260"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ературные зоны </w:t>
            </w:r>
          </w:p>
        </w:tc>
      </w:tr>
      <w:tr>
        <w:trPr/>
        <w:tc>
          <w:tcPr>
            <w:tcW w:w="61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66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I</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66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ые, общественные и административно-бытовые зда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7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7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66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пловая энерг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Дж*</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66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изводственные здания промышленных предприят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7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9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7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66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пловая энерг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7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Дж</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9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7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66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ическая энерг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Вт-ч</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0</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ind w:firstLine="225"/>
        <w:jc w:val="both"/>
        <w:rPr>
          <w:rFonts w:ascii="Times New Roman" w:hAnsi="Times New Roman" w:cs="Times New Roman"/>
          <w:color w:val="000000"/>
        </w:rPr>
      </w:pPr>
      <w:r>
        <w:rPr>
          <w:rFonts w:cs="Times New Roman" w:ascii="Times New Roman" w:hAnsi="Times New Roman"/>
          <w:color w:val="000000"/>
        </w:rPr>
        <w:t>* 4,1868 ГДж =1 Гкал</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right"/>
        <w:rPr>
          <w:rFonts w:ascii="Times New Roman" w:hAnsi="Times New Roman" w:cs="Times New Roman"/>
          <w:color w:val="000000"/>
        </w:rPr>
      </w:pPr>
      <w:r>
        <w:rPr>
          <w:rFonts w:cs="Times New Roman" w:ascii="Times New Roman" w:hAnsi="Times New Roman"/>
          <w:color w:val="000000"/>
        </w:rPr>
        <w:t xml:space="preserve">Таблица 7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ЗАТРАТЫ НА ЭКСПЛУАТАЦИЮ СИСТЕМ ОТОПЛЕНИЯ ЗДАНИЙ, ЗАКОНЧЕННЫХ</w:t>
      </w:r>
    </w:p>
    <w:p>
      <w:pPr>
        <w:pStyle w:val="Heading"/>
        <w:jc w:val="center"/>
        <w:rPr>
          <w:rFonts w:ascii="Times New Roman" w:hAnsi="Times New Roman" w:cs="Times New Roman"/>
          <w:color w:val="000000"/>
        </w:rPr>
      </w:pPr>
      <w:r>
        <w:rPr>
          <w:rFonts w:cs="Times New Roman" w:ascii="Times New Roman" w:hAnsi="Times New Roman"/>
          <w:color w:val="000000"/>
        </w:rPr>
        <w:t>ВЧЕРНЕ (в уровне цен по состоянию на 01.01.2000 г.)</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pPr>
      <w:r>
        <w:rPr>
          <w:rFonts w:cs="Times New Roman" w:ascii="Times New Roman" w:hAnsi="Times New Roman"/>
          <w:color w:val="000000"/>
        </w:rPr>
        <w:t>На 1000 м</w:t>
      </w:r>
      <w:r>
        <w:rPr>
          <w:rFonts w:cs="Times New Roman" w:ascii="Times New Roman" w:hAnsi="Times New Roman"/>
          <w:color w:val="000000"/>
          <w:vertAlign w:val="superscript"/>
        </w:rPr>
        <w:t>3</w:t>
      </w:r>
      <w:r>
        <w:rPr>
          <w:rFonts w:cs="Times New Roman" w:ascii="Times New Roman" w:hAnsi="Times New Roman"/>
          <w:color w:val="000000"/>
        </w:rPr>
        <w:t xml:space="preserve"> здания в месяц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480" w:type="dxa"/>
        <w:jc w:val="left"/>
        <w:tblInd w:w="-2" w:type="dxa"/>
        <w:tblLayout w:type="fixed"/>
        <w:tblCellMar>
          <w:top w:w="0" w:type="dxa"/>
          <w:left w:w="45" w:type="dxa"/>
          <w:bottom w:w="0" w:type="dxa"/>
          <w:right w:w="45" w:type="dxa"/>
        </w:tblCellMar>
      </w:tblPr>
      <w:tblGrid>
        <w:gridCol w:w="435"/>
        <w:gridCol w:w="3405"/>
        <w:gridCol w:w="960"/>
        <w:gridCol w:w="600"/>
        <w:gridCol w:w="600"/>
        <w:gridCol w:w="555"/>
        <w:gridCol w:w="570"/>
        <w:gridCol w:w="570"/>
        <w:gridCol w:w="570"/>
        <w:gridCol w:w="570"/>
        <w:gridCol w:w="645"/>
      </w:tblGrid>
      <w:tr>
        <w:trPr/>
        <w:tc>
          <w:tcPr>
            <w:tcW w:w="435"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vanish/>
                <w:color w:val="000000"/>
              </w:rPr>
              <w:t>#G0</w:t>
            </w:r>
            <w:r>
              <w:rPr>
                <w:rFonts w:cs="Times New Roman" w:ascii="Times New Roman" w:hAnsi="Times New Roman"/>
                <w:color w:val="000000"/>
              </w:rPr>
              <w:t>N пп.</w:t>
            </w:r>
          </w:p>
        </w:tc>
        <w:tc>
          <w:tcPr>
            <w:tcW w:w="340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Виды зданий и наименование затрат </w:t>
            </w:r>
          </w:p>
        </w:tc>
        <w:tc>
          <w:tcPr>
            <w:tcW w:w="9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ница измере-</w:t>
            </w:r>
          </w:p>
          <w:p>
            <w:pPr>
              <w:pStyle w:val="Normal"/>
              <w:jc w:val="center"/>
              <w:rPr>
                <w:rFonts w:ascii="Times New Roman" w:hAnsi="Times New Roman" w:cs="Times New Roman"/>
                <w:color w:val="000000"/>
              </w:rPr>
            </w:pPr>
            <w:r>
              <w:rPr>
                <w:rFonts w:cs="Times New Roman" w:ascii="Times New Roman" w:hAnsi="Times New Roman"/>
                <w:color w:val="000000"/>
              </w:rPr>
              <w:t xml:space="preserve">ния </w:t>
            </w:r>
          </w:p>
        </w:tc>
        <w:tc>
          <w:tcPr>
            <w:tcW w:w="4680"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емпературные зоны</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3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40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I</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40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ые, общественные и административно-бытовые зда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3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40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ямые затра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уб.</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2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3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40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ч. оплата труда эксплуатационного персонал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уб.</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0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2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40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изводственные здания промышленных предприят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3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40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ямые затра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уб.</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6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3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40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ч. оплата труда эксплуатационного персонал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уб.</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64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32</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40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1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ДЕЛЕНИЕ ТЕРРИТОРИИ РОССИИ ПО ТЕМПЕРАТУРНЫМ ЗОНАМ </w:t>
      </w:r>
    </w:p>
    <w:p>
      <w:pPr>
        <w:pStyle w:val="Heading"/>
        <w:jc w:val="center"/>
        <w:rPr>
          <w:rFonts w:ascii="Times New Roman" w:hAnsi="Times New Roman" w:cs="Times New Roman"/>
          <w:color w:val="000000"/>
        </w:rPr>
      </w:pPr>
      <w:r>
        <w:rPr>
          <w:rFonts w:cs="Times New Roman" w:ascii="Times New Roman" w:hAnsi="Times New Roman"/>
          <w:color w:val="000000"/>
        </w:rPr>
        <w:t xml:space="preserve">С УКАЗАНИЕМ ЗИМНИХ ПЕРИОДОВ И КОЭФФИЦИЕНТОВ </w:t>
      </w:r>
    </w:p>
    <w:p>
      <w:pPr>
        <w:pStyle w:val="Heading"/>
        <w:jc w:val="center"/>
        <w:rPr>
          <w:rFonts w:ascii="Times New Roman" w:hAnsi="Times New Roman" w:cs="Times New Roman"/>
          <w:color w:val="000000"/>
        </w:rPr>
      </w:pPr>
      <w:r>
        <w:rPr>
          <w:rFonts w:cs="Times New Roman" w:ascii="Times New Roman" w:hAnsi="Times New Roman"/>
          <w:color w:val="000000"/>
        </w:rPr>
        <w:t xml:space="preserve">К СМЕТНЫМ НОРМАМ ПО ВИДАМ СТРОИТЕЛЬСТВА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480" w:type="dxa"/>
        <w:jc w:val="left"/>
        <w:tblInd w:w="-2" w:type="dxa"/>
        <w:tblLayout w:type="fixed"/>
        <w:tblCellMar>
          <w:top w:w="0" w:type="dxa"/>
          <w:left w:w="45" w:type="dxa"/>
          <w:bottom w:w="0" w:type="dxa"/>
          <w:right w:w="45" w:type="dxa"/>
        </w:tblCellMar>
      </w:tblPr>
      <w:tblGrid>
        <w:gridCol w:w="450"/>
        <w:gridCol w:w="5220"/>
        <w:gridCol w:w="765"/>
        <w:gridCol w:w="1020"/>
        <w:gridCol w:w="1035"/>
        <w:gridCol w:w="990"/>
      </w:tblGrid>
      <w:tr>
        <w:trPr/>
        <w:tc>
          <w:tcPr>
            <w:tcW w:w="450"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vanish/>
                <w:color w:val="000000"/>
              </w:rPr>
              <w:t>#G0</w:t>
            </w:r>
            <w:r>
              <w:rPr>
                <w:rFonts w:cs="Times New Roman" w:ascii="Times New Roman" w:hAnsi="Times New Roman"/>
                <w:color w:val="000000"/>
              </w:rPr>
              <w:t>N  пп.</w:t>
            </w:r>
          </w:p>
        </w:tc>
        <w:tc>
          <w:tcPr>
            <w:tcW w:w="52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республик, краев, областей, округов</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ем-</w:t>
            </w:r>
          </w:p>
          <w:p>
            <w:pPr>
              <w:pStyle w:val="Normal"/>
              <w:jc w:val="center"/>
              <w:rPr>
                <w:rFonts w:ascii="Times New Roman" w:hAnsi="Times New Roman" w:cs="Times New Roman"/>
                <w:color w:val="000000"/>
              </w:rPr>
            </w:pPr>
            <w:r>
              <w:rPr>
                <w:rFonts w:cs="Times New Roman" w:ascii="Times New Roman" w:hAnsi="Times New Roman"/>
                <w:color w:val="000000"/>
              </w:rPr>
              <w:t>пера-</w:t>
            </w:r>
          </w:p>
          <w:p>
            <w:pPr>
              <w:pStyle w:val="Normal"/>
              <w:jc w:val="center"/>
              <w:rPr>
                <w:rFonts w:ascii="Times New Roman" w:hAnsi="Times New Roman" w:cs="Times New Roman"/>
                <w:color w:val="000000"/>
              </w:rPr>
            </w:pPr>
            <w:r>
              <w:rPr>
                <w:rFonts w:cs="Times New Roman" w:ascii="Times New Roman" w:hAnsi="Times New Roman"/>
                <w:color w:val="000000"/>
              </w:rPr>
              <w:t xml:space="preserve">турные зоны </w:t>
            </w:r>
          </w:p>
        </w:tc>
        <w:tc>
          <w:tcPr>
            <w:tcW w:w="20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Расчетный зимний период </w:t>
            </w:r>
          </w:p>
          <w:p>
            <w:pPr>
              <w:pStyle w:val="Normal"/>
              <w:jc w:val="center"/>
              <w:rPr>
                <w:rFonts w:ascii="Times New Roman" w:hAnsi="Times New Roman" w:cs="Times New Roman"/>
                <w:color w:val="000000"/>
              </w:rPr>
            </w:pPr>
            <w:r>
              <w:rPr>
                <w:rFonts w:cs="Times New Roman" w:ascii="Times New Roman" w:hAnsi="Times New Roman"/>
                <w:color w:val="000000"/>
              </w:rPr>
              <w:t>(число, месяц)</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эффи-</w:t>
            </w:r>
          </w:p>
          <w:p>
            <w:pPr>
              <w:pStyle w:val="Normal"/>
              <w:jc w:val="center"/>
              <w:rPr>
                <w:rFonts w:ascii="Times New Roman" w:hAnsi="Times New Roman" w:cs="Times New Roman"/>
                <w:color w:val="000000"/>
              </w:rPr>
            </w:pPr>
            <w:r>
              <w:rPr>
                <w:rFonts w:cs="Times New Roman" w:ascii="Times New Roman" w:hAnsi="Times New Roman"/>
                <w:color w:val="000000"/>
              </w:rPr>
              <w:t xml:space="preserve">циенты </w:t>
            </w:r>
          </w:p>
          <w:p>
            <w:pPr>
              <w:pStyle w:val="Normal"/>
              <w:jc w:val="center"/>
              <w:rPr>
                <w:rFonts w:ascii="Times New Roman" w:hAnsi="Times New Roman" w:cs="Times New Roman"/>
                <w:color w:val="000000"/>
              </w:rPr>
            </w:pPr>
            <w:r>
              <w:rPr>
                <w:rFonts w:cs="Times New Roman" w:ascii="Times New Roman" w:hAnsi="Times New Roman"/>
                <w:color w:val="000000"/>
              </w:rPr>
              <w:t xml:space="preserve">к нормам табл.4 </w:t>
            </w:r>
          </w:p>
        </w:tc>
      </w:tr>
      <w:tr>
        <w:trPr/>
        <w:tc>
          <w:tcPr>
            <w:tcW w:w="4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6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чало</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онец</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Адыге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Алт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Башкортостан</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Бурят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линии Нижнеангарск - Шипишка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0.IV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республ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Дагестан:</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побережья Каспийского моря южнее 44-й параллели и острова Чечень</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республ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Ингушет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бардино-Балкарская Республи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Калмык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рачаево-Черкесская Республи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64-й паралле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республ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Ко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Северного Полярного кру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восточнее линии Ермица - Ижма - Сосногорск - Помоздино - Усть-Нам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стальная территория республ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Марий Э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Мордов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Саха (Якут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Новосибирские остро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Анабарский и Булунский районы севернее линии Кожевниково (исключая Кожевниково) - Усть-Оленек - Побережье и острова Оленекского залива и острова Дунай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севернее линии пересечения границ Таймырского (Долгано-Ненецкого) автономного округа с Анабарским и Оленекским районами; Булунский район севернее линии Таймылыр - Тит - Ары - Бухта Сытыган - Тала (включительно); Усть-Янский район - протока Правая (исключительно) - побережье Янского залива - Селяхская губа - Чокурдах (включительно); Аллаиховский район - пересечение границ Аллаиховского, Нижнеколымского, Среднеколымского районов и далее вдоль южной границы Нижнеколымского района за исключеним территории, указанной в п.14"б"</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Анабарский, Булунский районы, за исключением территории, указанной в пп.14"б" и п.14"в"; Усть-Янский район, за исключением территории, указанной в п.14"в", Аллаиховский район, за исключением территории, указанной в п.14"в", Жиганский, Абыйский, Оленекский, Среднеколымский, Верхнеколымский райо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 Верхоянский, Момский, Оймяконский, Томпонский райо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е) Алексеевский, Амгинский, Верхневилюйский, Вилюйский, Горный, Кобяйский, Ленинский, Мегино-Кангаласский, Мирнинский, Намский, Орджоникидзевский, Сунтарский, Усть-Алданский, Усть-Майский, Чурапчинский районы и г.Якутс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 Алданский, Ленский и Олекминский райо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Северная Осетия - Ала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Татарстан</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Ты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дмуртская Республи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еспублика Хакас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еченская Республи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увашская Республи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лтайский кр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аснодарский кр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за исключением указанных ниже городов и побережья Черного мор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г.Новороссийс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II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гг.Анапа, Геленджик, Красная Полян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асноярский кр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Таймырского (Долгано-Ненецкого) автономного округа севернее линии Сидоровск - Потапово - Норильск, Кожевниково (включительно) и ближайшие острова (архипелаг Северная Земля и др.)</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Таймырского (Долгано-Ненецкого автономного окру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Эвенкийский автономный округ и территория края севернее линии Верхнеимбатское - р.Таз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территория южнее Копьево - Новоселово - Агинское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 остальная территория кра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иморский кр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расположенная севернее линии Трудовое - Сучан (включительно) - Преображение (исключительно), кроме территории, указанной в п.25"б"</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побережье Японского моря от Преображение до Адими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расположенная южнее линии Трудовое - Сучан - Преображение, за исключением территории, указанной в п.25"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побережье Японского моря от Преображение до Хасан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авропольский кр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абаровский кра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линии Облучье - Комсомольск-на-Амуре (исключая Комсомольск-на-Амуре), далее по реке Амур, за исключением побережья Татарского проли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побережье от залива Счастья до Нижн. Пронге (исключая Нижн. Пронг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стальная территория края, за исключением побережья Татарского проли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побережье Татарского пролива от Нижн. Пронге (включительно) до Адими (исключая Ади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мур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рхангель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южнее линии Кушкушара (исключая Кушкушара) - пересечение Северного Полярного круга с границей Республики Ко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севернее линии Кушкушара (включительно) - пересечение Северного Полярного круга с границей Республики Коми - Ермица - Черная (исключая Черную) и о.Колгуе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восточнее линии Ермица - Черная (включительно) и о.Вайгач</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острова Новая Земл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 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 острова Земля Франца-Иосиф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V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страха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лгород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ря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Ill</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ладимир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лгоград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логод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западнее линии оз.Воже - Устье - Вологда - Вохтога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обла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ронеж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Ill</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ван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ркут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62-й паралле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северо-восточнее линии Токма - Улькан (р.Лена) - Нижнеангарск (включительно), за исключением территории, указанной в п.38"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стальная территория обла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лининград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луж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мчат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о-западнее линии Парень - Слаутное (исключая Слаут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б) территория юго-восточнее линии Парень - Слаутное (включительно) и севернее линии Рекинники - Тиличики (включительно) </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южнее линии Рекинники - Тиличики, за исключением территории, указанной в п.41"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территория, ограниченная линией Ивашка - Хайлюля - Нижнекамчатск - Елизово - 52-я параллель (включительно) - Апача - Анавгай (исключая Апача - Анавгай) - Иваш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емер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ир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стром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вся территория, за исключением г.Костром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г. Костром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урга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ур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Ill</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нинградская обл. и г.Санкт-Петербур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ипец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гада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южнее линии Мяунджа - Таскан - Сеймчан - Буксунда (включительно) - Гарманда (исключительно), за исключением территории юго-восточнее линии Гижига - Гарманда - Тахтоямск - Ямск и южное побережье Тауйской губы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юго-восточнее линии Гижига - Гарманда - Тахтоямск - побережье Тауйской губы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Чукотского автономного округа восточнее линии Марково - Усть-Белая - м.Шмидта и о.Врангеля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остальная территория области, за исключением территории юго-восточнее линии Парень - Гарманда (ис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 территория юго-восточнее линии Парень - Гарманда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сковская обл. и г.Моск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урма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плато Расвумчорр (район апатит-нефелинового рудника "Центральны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северо-восточнее линии Заполярный - Североморск - Каневка (включительно) и юго-восточнее линии Каневка - Кузомень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стальная территория обла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егород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овгород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овосибир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м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енбург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л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нзе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м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ск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ост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о-восточнее линии Миллерово - Морозовск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обла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яза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амар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арат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ахали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линии Шахтерск - Поронайск (включительно), за исключением территории побережья Татарского пролива и Охотского мор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побережья Татарского пролива и Охотского моря севернее линии Шахтерск - Поронайск (ис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южнее линии Шахтерск - Поронайск и севернее линии Холмск - Южно-Сахалинск (включительно), за исключением побережья Татарского проли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территория побережья Татарского пролива между Шахтерск и Холмс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 остальная территория острова, за исключением побережья между Холмск - Невельс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е) территория побережья Татарского пролива между Холмск - Невельск (ис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 Курильские остро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Х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вердл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моле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амб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вер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м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уль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юме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Северного Полярного кру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южнее Северного Полярного круга и севернее 65 паралле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севернее линии Пионерский - Ханты-Мансийск - Нижневартовск (включительно) и южнее 65-й паралле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остальная территория обла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льяно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еляби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итин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линии Шипишка - Тунгокочен - Букачача - Сретенск - Шелопугино - Приаргунск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обла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Ярославская обл.</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X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Еврейская автономная область</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гинский Бурятс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ми-Пермяц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рякс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о-западнее линии Парень - Слаутное (исключая Слаут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юго-восточнее линии Парень - Слаутное (включительно) и севернее линии Рекинники - Тиличики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южнее линии Рекинники - Тиличики, за исключением территории, указанной в п.80"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 территория, ограниченная линией Ивашка - Хайлюля - граница округа - Шишель - Иваш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нец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южнее линии Кушкушара (исключая Кушкушара) - пересечение Северного Полярного круга с границей Республики Ком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севернее линии Кушкушара (включительно) - пересечение Северного Полярного круга с границей Коми - Ермица - Черная (исключая Черную) и о.Колгуе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ерритория восточнее линии Ермица - Черная (включительно) и о.Вайгач</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аймырский (Долгано-Ненец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линии Сидоровск - Потапово - Норильск, Кожевниково (включительн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автономного окру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ь-Ордынский Бурятс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Ханты-Мансийс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65 паралле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севернее линии Пионерский - Ханты-Мансийск - Нижневартовск (включительно) и южнее 65-й паралле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стальная территория окру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Чукотс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восточнее линии Марково - Усть-Белая - м.Шмид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остальная территория окру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венкийс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Ямало-Ненецкий автономный окр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 территория севернее Северного Полярного кру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 территория южнее Северного Полярного круга и севернее 65 паралле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IX</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22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остальная территория округ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V</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меч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Наименования республик, краев, областей, округов (гр.2) приводятся по состоянию на 01.01.2000 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Под термином "побережье" в настоящем приложении подразумевается полоса суши, отстоящая от моря в пределах до 10 км, где температурная зона и расчетный зимний период существенно отличаются от аналогичных значений, установленных для остальной материковой части края, облас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Для обособленных местностей, существенно отличающихся от средних климатических условий температурной зоны, в которой они расположены (местности, замкнутые горным рельефом, высокогорные климатические зоны и т.п.), температурную зону и продолжительность зимнего периода следует устанавливать согласно Справочнику по климату России, а при отсутствии в нем необходимых данных - на основе справок метеорологической служб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Слово "включительно" означает, что пункты, обозначающие границу между территориями, относятся к данной температурной зоне, "исключительно" - не относятся к данной температурной зон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2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4545" w:type="dxa"/>
        <w:jc w:val="left"/>
        <w:tblInd w:w="0" w:type="dxa"/>
        <w:tblLayout w:type="fixed"/>
        <w:tblCellMar>
          <w:top w:w="0" w:type="dxa"/>
          <w:left w:w="105" w:type="dxa"/>
          <w:bottom w:w="0" w:type="dxa"/>
          <w:right w:w="105" w:type="dxa"/>
        </w:tblCellMar>
      </w:tblPr>
      <w:tblGrid>
        <w:gridCol w:w="4545"/>
      </w:tblGrid>
      <w:tr>
        <w:trPr/>
        <w:tc>
          <w:tcPr>
            <w:tcW w:w="4545" w:type="dxa"/>
            <w:tcBorders>
              <w:bottom w:val="single" w:sz="2" w:space="0" w:color="000000"/>
            </w:tcBorders>
          </w:tcPr>
          <w:p>
            <w:pPr>
              <w:pStyle w:val="Normal"/>
              <w:rPr>
                <w:rFonts w:ascii="Times New Roman" w:hAnsi="Times New Roman" w:cs="Times New Roman"/>
                <w:color w:val="000000"/>
              </w:rPr>
            </w:pPr>
            <w:r>
              <w:rPr>
                <w:rFonts w:cs="Times New Roman" w:ascii="Times New Roman" w:hAnsi="Times New Roman"/>
                <w:vanish/>
                <w:color w:val="000000"/>
              </w:rPr>
              <w:t>#G0</w:t>
            </w:r>
          </w:p>
        </w:tc>
      </w:tr>
      <w:tr>
        <w:trPr/>
        <w:tc>
          <w:tcPr>
            <w:tcW w:w="4545" w:type="dxa"/>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стройки, объекта)</w:t>
            </w:r>
          </w:p>
        </w:tc>
      </w:tr>
      <w:tr>
        <w:trPr/>
        <w:tc>
          <w:tcPr>
            <w:tcW w:w="4545"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Температурная зона - III </w:t>
            </w:r>
          </w:p>
        </w:tc>
      </w:tr>
    </w:tbl>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Сметный расчет N  ____</w:t>
      </w:r>
    </w:p>
    <w:p>
      <w:pPr>
        <w:pStyle w:val="Heading"/>
        <w:jc w:val="center"/>
        <w:rPr>
          <w:rFonts w:ascii="Times New Roman" w:hAnsi="Times New Roman" w:cs="Times New Roman"/>
          <w:color w:val="000000"/>
        </w:rPr>
      </w:pPr>
      <w:r>
        <w:rPr>
          <w:rFonts w:cs="Times New Roman" w:ascii="Times New Roman" w:hAnsi="Times New Roman"/>
          <w:color w:val="000000"/>
        </w:rPr>
        <w:t xml:space="preserve">дополнительных затрат при производстве строительно-монтажных работ </w:t>
      </w:r>
    </w:p>
    <w:p>
      <w:pPr>
        <w:pStyle w:val="Heading"/>
        <w:jc w:val="center"/>
        <w:rPr>
          <w:rFonts w:ascii="Times New Roman" w:hAnsi="Times New Roman" w:cs="Times New Roman"/>
          <w:color w:val="000000"/>
        </w:rPr>
      </w:pPr>
      <w:r>
        <w:rPr>
          <w:rFonts w:cs="Times New Roman" w:ascii="Times New Roman" w:hAnsi="Times New Roman"/>
          <w:color w:val="000000"/>
        </w:rPr>
        <w:t xml:space="preserve">в зимнее время для видов строительства, не предусмотренных в табл.4 Раздела I </w:t>
      </w:r>
    </w:p>
    <w:p>
      <w:pPr>
        <w:pStyle w:val="Heading"/>
        <w:jc w:val="center"/>
        <w:rPr>
          <w:rFonts w:ascii="Times New Roman" w:hAnsi="Times New Roman" w:cs="Times New Roman"/>
          <w:color w:val="000000"/>
        </w:rPr>
      </w:pPr>
      <w:r>
        <w:rPr>
          <w:rFonts w:cs="Times New Roman" w:ascii="Times New Roman" w:hAnsi="Times New Roman"/>
          <w:color w:val="000000"/>
        </w:rPr>
        <w:t>(пример составления)</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ценах по состоянию н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495" w:type="dxa"/>
        <w:jc w:val="left"/>
        <w:tblInd w:w="-2" w:type="dxa"/>
        <w:tblLayout w:type="fixed"/>
        <w:tblCellMar>
          <w:top w:w="0" w:type="dxa"/>
          <w:left w:w="30" w:type="dxa"/>
          <w:bottom w:w="0" w:type="dxa"/>
          <w:right w:w="30" w:type="dxa"/>
        </w:tblCellMar>
      </w:tblPr>
      <w:tblGrid>
        <w:gridCol w:w="315"/>
        <w:gridCol w:w="1005"/>
        <w:gridCol w:w="195"/>
        <w:gridCol w:w="2010"/>
        <w:gridCol w:w="1050"/>
        <w:gridCol w:w="1200"/>
        <w:gridCol w:w="150"/>
        <w:gridCol w:w="930"/>
        <w:gridCol w:w="120"/>
        <w:gridCol w:w="720"/>
        <w:gridCol w:w="120"/>
        <w:gridCol w:w="855"/>
        <w:gridCol w:w="120"/>
        <w:gridCol w:w="705"/>
      </w:tblGrid>
      <w:tr>
        <w:trPr/>
        <w:tc>
          <w:tcPr>
            <w:tcW w:w="3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vanish/>
                <w:color w:val="000000"/>
              </w:rPr>
              <w:t>#G0</w:t>
            </w:r>
          </w:p>
        </w:tc>
        <w:tc>
          <w:tcPr>
            <w:tcW w:w="1005"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45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Сметная стоимость строительно-монтажных рабо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в базисном (01.01.2000 г.) </w:t>
            </w:r>
          </w:p>
          <w:p>
            <w:pPr>
              <w:pStyle w:val="Normal"/>
              <w:jc w:val="center"/>
              <w:rPr>
                <w:rFonts w:ascii="Times New Roman" w:hAnsi="Times New Roman" w:cs="Times New Roman"/>
                <w:color w:val="000000"/>
              </w:rPr>
            </w:pPr>
            <w:r>
              <w:rPr>
                <w:rFonts w:cs="Times New Roman" w:ascii="Times New Roman" w:hAnsi="Times New Roman"/>
                <w:color w:val="000000"/>
              </w:rPr>
              <w:t>или текущем уровне цен, руб.:</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81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Зимние удорожания </w:t>
            </w:r>
          </w:p>
          <w:p>
            <w:pPr>
              <w:pStyle w:val="Normal"/>
              <w:jc w:val="center"/>
              <w:rPr>
                <w:rFonts w:ascii="Times New Roman" w:hAnsi="Times New Roman" w:cs="Times New Roman"/>
                <w:color w:val="000000"/>
              </w:rPr>
            </w:pPr>
            <w:r>
              <w:rPr>
                <w:rFonts w:cs="Times New Roman" w:ascii="Times New Roman" w:hAnsi="Times New Roman"/>
                <w:color w:val="000000"/>
              </w:rPr>
              <w:t xml:space="preserve">по конструкциям </w:t>
            </w:r>
          </w:p>
          <w:p>
            <w:pPr>
              <w:pStyle w:val="Normal"/>
              <w:jc w:val="center"/>
              <w:rPr>
                <w:rFonts w:ascii="Times New Roman" w:hAnsi="Times New Roman" w:cs="Times New Roman"/>
                <w:color w:val="000000"/>
              </w:rPr>
            </w:pPr>
            <w:r>
              <w:rPr>
                <w:rFonts w:cs="Times New Roman" w:ascii="Times New Roman" w:hAnsi="Times New Roman"/>
                <w:color w:val="000000"/>
              </w:rPr>
              <w:t xml:space="preserve">и видам работ </w:t>
            </w:r>
          </w:p>
        </w:tc>
        <w:tc>
          <w:tcPr>
            <w:tcW w:w="7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p>
            <w:pPr>
              <w:pStyle w:val="Normal"/>
              <w:jc w:val="center"/>
              <w:rPr>
                <w:rFonts w:ascii="Times New Roman" w:hAnsi="Times New Roman" w:cs="Times New Roman"/>
                <w:color w:val="000000"/>
              </w:rPr>
            </w:pPr>
            <w:r>
              <w:rPr>
                <w:rFonts w:cs="Times New Roman" w:ascii="Times New Roman" w:hAnsi="Times New Roman"/>
                <w:color w:val="000000"/>
              </w:rPr>
              <w:t>пп.</w:t>
            </w:r>
          </w:p>
          <w:p>
            <w:pPr>
              <w:pStyle w:val="Normal"/>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босно-</w:t>
            </w:r>
          </w:p>
          <w:p>
            <w:pPr>
              <w:pStyle w:val="Normal"/>
              <w:jc w:val="center"/>
              <w:rPr>
                <w:rFonts w:ascii="Times New Roman" w:hAnsi="Times New Roman" w:cs="Times New Roman"/>
                <w:color w:val="000000"/>
              </w:rPr>
            </w:pPr>
            <w:r>
              <w:rPr>
                <w:rFonts w:cs="Times New Roman" w:ascii="Times New Roman" w:hAnsi="Times New Roman"/>
                <w:color w:val="000000"/>
              </w:rPr>
              <w:t>вание сметной стоимости (N  лок. сметы, раздела)</w:t>
            </w:r>
          </w:p>
          <w:p>
            <w:pPr>
              <w:pStyle w:val="Normal"/>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Наименование конструкций и видов работ </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без учета затрат на титульные временные здания и соору-</w:t>
            </w:r>
          </w:p>
          <w:p>
            <w:pPr>
              <w:pStyle w:val="Normal"/>
              <w:jc w:val="center"/>
              <w:rPr>
                <w:rFonts w:ascii="Times New Roman" w:hAnsi="Times New Roman" w:cs="Times New Roman"/>
                <w:color w:val="000000"/>
              </w:rPr>
            </w:pPr>
            <w:r>
              <w:rPr>
                <w:rFonts w:cs="Times New Roman" w:ascii="Times New Roman" w:hAnsi="Times New Roman"/>
                <w:color w:val="000000"/>
              </w:rPr>
              <w:t>жения</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о титульным временным зданиям и сооруже-</w:t>
            </w:r>
          </w:p>
          <w:p>
            <w:pPr>
              <w:pStyle w:val="Normal"/>
              <w:jc w:val="center"/>
              <w:rPr>
                <w:rFonts w:ascii="Times New Roman" w:hAnsi="Times New Roman" w:cs="Times New Roman"/>
                <w:color w:val="000000"/>
              </w:rPr>
            </w:pPr>
            <w:r>
              <w:rPr>
                <w:rFonts w:cs="Times New Roman" w:ascii="Times New Roman" w:hAnsi="Times New Roman"/>
                <w:color w:val="000000"/>
              </w:rPr>
              <w:t xml:space="preserve">ниям - 2,7% </w:t>
            </w:r>
          </w:p>
          <w:p>
            <w:pPr>
              <w:pStyle w:val="Normal"/>
              <w:jc w:val="center"/>
              <w:rPr/>
            </w:pPr>
            <w:r>
              <w:rPr>
                <w:rFonts w:cs="Times New Roman" w:ascii="Times New Roman" w:hAnsi="Times New Roman"/>
                <w:color w:val="000000"/>
              </w:rPr>
              <w:t xml:space="preserve">(п.5.9 </w:t>
            </w:r>
            <w:r>
              <w:rPr>
                <w:rFonts w:cs="Times New Roman" w:ascii="Times New Roman" w:hAnsi="Times New Roman"/>
                <w:vanish/>
                <w:color w:val="000000"/>
              </w:rPr>
              <w:t>#M12291 1200011521</w:t>
            </w:r>
            <w:r>
              <w:rPr>
                <w:rFonts w:cs="Times New Roman" w:ascii="Times New Roman" w:hAnsi="Times New Roman"/>
                <w:color w:val="000000"/>
              </w:rPr>
              <w:t>ГСН 81-05-01-2001</w:t>
            </w:r>
            <w:r>
              <w:rPr>
                <w:rFonts w:cs="Times New Roman" w:ascii="Times New Roman" w:hAnsi="Times New Roman"/>
                <w:vanish/>
                <w:color w:val="000000"/>
              </w:rPr>
              <w:t>#S</w:t>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сего (гр.4+гр.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сметная норма, % (п.табл.5 раздела 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руб. </w:t>
            </w:r>
          </w:p>
          <w:p>
            <w:pPr>
              <w:pStyle w:val="Normal"/>
              <w:jc w:val="center"/>
              <w:rPr>
                <w:rFonts w:ascii="Times New Roman" w:hAnsi="Times New Roman" w:cs="Times New Roman"/>
                <w:color w:val="000000"/>
              </w:rPr>
            </w:pPr>
            <w:r>
              <w:rPr>
                <w:rFonts w:cs="Times New Roman" w:ascii="Times New Roman" w:hAnsi="Times New Roman"/>
                <w:color w:val="000000"/>
              </w:rPr>
              <w:t>(гр.6 х гр.7 : 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име-</w:t>
            </w:r>
          </w:p>
          <w:p>
            <w:pPr>
              <w:pStyle w:val="Normal"/>
              <w:jc w:val="center"/>
              <w:rPr>
                <w:rFonts w:ascii="Times New Roman" w:hAnsi="Times New Roman" w:cs="Times New Roman"/>
                <w:color w:val="000000"/>
              </w:rPr>
            </w:pPr>
            <w:r>
              <w:rPr>
                <w:rFonts w:cs="Times New Roman" w:ascii="Times New Roman" w:hAnsi="Times New Roman"/>
                <w:color w:val="000000"/>
              </w:rPr>
              <w:t xml:space="preserve">чание </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Локальная смета N__</w:t>
            </w:r>
          </w:p>
        </w:tc>
        <w:tc>
          <w:tcPr>
            <w:tcW w:w="2205" w:type="dxa"/>
            <w:gridSpan w:val="2"/>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b/>
                <w:bCs/>
                <w:color w:val="000000"/>
              </w:rPr>
              <w:t>I. Подземная часть здания</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Земляные работы - разработка грунта экскаватором в отвал </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6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7,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57,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98 (п.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977,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Установка фундаментных блоков промышленных зданий и сооружений</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9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7,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767,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 (п.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84,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Установка сборных железобетонных конструкций</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7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95,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9875,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 (п.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11,9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b/>
                <w:bCs/>
                <w:color w:val="000000"/>
              </w:rPr>
              <w:t>II. Надземная часть здания</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Установка сборных железобетонных конструкций</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199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138,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96098,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 (п.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954,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Металлические конструкции промышленных зданий</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5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9 (п.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0,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ирпичная кладка стен</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95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5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785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9 (п.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25,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ровля рулонная на мастике</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2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02,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572,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4 (п.1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63,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олы</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4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6,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646,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8</w:t>
            </w:r>
          </w:p>
          <w:p>
            <w:pPr>
              <w:pStyle w:val="Normal"/>
              <w:jc w:val="center"/>
              <w:rPr>
                <w:rFonts w:ascii="Times New Roman" w:hAnsi="Times New Roman" w:cs="Times New Roman"/>
                <w:color w:val="000000"/>
              </w:rPr>
            </w:pPr>
            <w:r>
              <w:rPr>
                <w:rFonts w:cs="Times New Roman" w:ascii="Times New Roman" w:hAnsi="Times New Roman"/>
                <w:color w:val="000000"/>
              </w:rPr>
              <w:t>(п.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еревянные конструкции</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7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4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445,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 (п.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2,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Отделочные работы:</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Внутренние штукатурные работы</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5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 (п.15.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51,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Другие внутренние отделочные работы, кроме штукатурных</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78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2 (п.1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2,9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одопровод и канализация - внутренние устройства в неотапливаемых помещениях:</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Водопровод и горячее водоснабжение</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4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11,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151,8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8 (п.1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26,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Канализация</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9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6 (п.1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5,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чие общестроительные работы на открытом воздухе</w:t>
            </w:r>
          </w:p>
          <w:p>
            <w:pPr>
              <w:pStyle w:val="Normal"/>
              <w:rPr>
                <w:rFonts w:ascii="Times New Roman" w:hAnsi="Times New Roman" w:cs="Times New Roman"/>
                <w:color w:val="000000"/>
              </w:rPr>
            </w:pPr>
            <w:r>
              <w:rPr>
                <w:rFonts w:cs="Times New Roman" w:ascii="Times New Roman" w:hAnsi="Times New Roman"/>
                <w:color w:val="000000"/>
              </w:rPr>
            </w:r>
          </w:p>
        </w:tc>
        <w:tc>
          <w:tcPr>
            <w:tcW w:w="105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5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29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1 (п.5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2,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III. Монтаж технологического оборудования</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Прокладка силового кабеля и кабеля связи в неотапливаемых помещ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3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3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73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48</w:t>
            </w:r>
          </w:p>
          <w:p>
            <w:pPr>
              <w:pStyle w:val="Normal"/>
              <w:jc w:val="center"/>
              <w:rPr>
                <w:rFonts w:ascii="Times New Roman" w:hAnsi="Times New Roman" w:cs="Times New Roman"/>
                <w:color w:val="000000"/>
              </w:rPr>
            </w:pPr>
            <w:r>
              <w:rPr>
                <w:rFonts w:cs="Times New Roman" w:ascii="Times New Roman" w:hAnsi="Times New Roman"/>
                <w:color w:val="000000"/>
              </w:rPr>
              <w:t>(п.5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474,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Итого</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265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9515,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46025,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6565,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Расчет </w:t>
            </w:r>
          </w:p>
          <w:p>
            <w:pPr>
              <w:pStyle w:val="Normal"/>
              <w:jc w:val="center"/>
              <w:rPr>
                <w:rFonts w:ascii="Times New Roman" w:hAnsi="Times New Roman" w:cs="Times New Roman"/>
                <w:color w:val="000000"/>
              </w:rPr>
            </w:pPr>
            <w:r>
              <w:rPr>
                <w:rFonts w:cs="Times New Roman" w:ascii="Times New Roman" w:hAnsi="Times New Roman"/>
                <w:color w:val="000000"/>
              </w:rPr>
              <w:t>на основе гл.2, разд.II</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полнительные затраты на временное отопление здания, законченного вчерн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31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3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220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Всего</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46025,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9740,2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9495" w:type="dxa"/>
            <w:gridSpan w:val="14"/>
            <w:tcBorders>
              <w:top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19. Нормативный показатель дополнительных затрат по стройке: (строка по п.18, гр.8:гр.6):</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center"/>
              <w:rPr>
                <w:rFonts w:ascii="Times New Roman" w:hAnsi="Times New Roman" w:cs="Times New Roman"/>
                <w:color w:val="000000"/>
              </w:rPr>
            </w:pPr>
            <w:r>
              <w:rPr>
                <w:rFonts w:cs="Times New Roman" w:ascii="Times New Roman" w:hAnsi="Times New Roman"/>
                <w:color w:val="000000"/>
              </w:rPr>
              <w:t>239740,29:4546025,77х100=5,27%.</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0. Удельный вес зимнего периода в году для III температурной зоны - 0,4 (табл.3 разд.I)</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xml:space="preserve">21. Среднегодовой нормативный показатель дополнительных затрат </w:t>
            </w:r>
          </w:p>
          <w:p>
            <w:pPr>
              <w:pStyle w:val="Normal"/>
              <w:ind w:firstLine="315"/>
              <w:jc w:val="both"/>
              <w:rPr>
                <w:rFonts w:ascii="Times New Roman" w:hAnsi="Times New Roman" w:cs="Times New Roman"/>
                <w:color w:val="000000"/>
              </w:rPr>
            </w:pPr>
            <w:r>
              <w:rPr>
                <w:rFonts w:cs="Times New Roman" w:ascii="Times New Roman" w:hAnsi="Times New Roman"/>
                <w:color w:val="000000"/>
              </w:rPr>
              <w:t>в зимнее время по стройке (п.19 х п.20):</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5,27х0,4=2,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5775" w:type="dxa"/>
            <w:gridSpan w:val="6"/>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 xml:space="preserve">Составил </w:t>
            </w:r>
          </w:p>
        </w:tc>
        <w:tc>
          <w:tcPr>
            <w:tcW w:w="108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2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515" w:type="dxa"/>
            <w:gridSpan w:val="3"/>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260" w:type="dxa"/>
            <w:gridSpan w:val="3"/>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олжность, подпись, инициалы, фамилия)</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08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2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75" w:type="dxa"/>
            <w:gridSpan w:val="6"/>
            <w:tcBorders/>
          </w:tcPr>
          <w:p>
            <w:pPr>
              <w:pStyle w:val="Normal"/>
              <w:ind w:firstLine="225"/>
              <w:jc w:val="both"/>
              <w:rPr>
                <w:rFonts w:ascii="Times New Roman" w:hAnsi="Times New Roman" w:cs="Times New Roman"/>
                <w:color w:val="000000"/>
              </w:rPr>
            </w:pPr>
            <w:r>
              <w:rPr>
                <w:rFonts w:cs="Times New Roman" w:ascii="Times New Roman" w:hAnsi="Times New Roman"/>
                <w:color w:val="000000"/>
              </w:rPr>
              <w:t xml:space="preserve">Проверил </w:t>
            </w:r>
          </w:p>
        </w:tc>
        <w:tc>
          <w:tcPr>
            <w:tcW w:w="108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2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515" w:type="dxa"/>
            <w:gridSpan w:val="3"/>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260" w:type="dxa"/>
            <w:gridSpan w:val="3"/>
            <w:tcBorders>
              <w:top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олжность, подпись, инициалы, фамилия)</w:t>
            </w:r>
          </w:p>
        </w:tc>
        <w:tc>
          <w:tcPr>
            <w:tcW w:w="108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40"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7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825" w:type="dxa"/>
            <w:gridSpan w:val="2"/>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мечание. Данный пример расчета дополнительных затрат содержит условные показател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40:00Z</dcterms:created>
  <dc:creator>А.М.Ивянский</dc:creator>
  <dc:description/>
  <cp:keywords/>
  <dc:language>en-US</dc:language>
  <cp:lastModifiedBy>А.М.Ивянский</cp:lastModifiedBy>
  <dcterms:modified xsi:type="dcterms:W3CDTF">2008-04-21T08:40:00Z</dcterms:modified>
  <cp:revision>2</cp:revision>
  <dc:subject/>
  <dc:title>     </dc:title>
</cp:coreProperties>
</file>