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Обновлениен программ и НСБ</w:t>
      </w:r>
    </w:p>
    <w:p>
      <w:pPr>
        <w:pStyle w:val="Style15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 xml:space="preserve">Для обновления программы 5D Смета просто скопируйте в каталог программы содержимое папки архива "5D Смета". При этом обновится как сама программа, так и НСБ 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  <w:t>до ТСН 2001 доп.78/44</w:t>
      </w:r>
    </w:p>
    <w:p>
      <w:pPr>
        <w:pStyle w:val="Style15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  <w:lang w:val="en-US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</w:r>
    </w:p>
    <w:p>
      <w:pPr>
        <w:pStyle w:val="Style15"/>
        <w:ind w:firstLine="426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  <w:lang w:val="en-US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Внимание!</w:t>
      </w:r>
    </w:p>
    <w:p>
      <w:pPr>
        <w:pStyle w:val="Style15"/>
        <w:ind w:firstLine="426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На всякий случай передаем установочный файл этой базы TSN2001-7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  <w:t>8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-44.zip. Если Вы работаете с ПСМ, скопируйте файл из архива "5D Смета\NSB\TSN2001\nrs_tsn.DBF".</w:t>
      </w:r>
    </w:p>
    <w:p>
      <w:pPr>
        <w:pStyle w:val="Style15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2"/>
          <w:szCs w:val="22"/>
          <w:lang w:val="en-US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 xml:space="preserve">Для обновления загрузчика скопируйте в его каталог содержимое папки архива "Загрузчик"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  <w:t>Напоминаю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 xml:space="preserve"> про возможность замены формул. Файл "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  <w:t>Формулы.xlsx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 xml:space="preserve">" можно положить в 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  <w:lang w:val="en-US"/>
        </w:rPr>
        <w:t xml:space="preserve">подкаталог </w:t>
      </w: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NSB\TSN2001\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2:00Z</dcterms:created>
  <dc:creator>-</dc:creator>
  <dc:description/>
  <cp:keywords/>
  <dc:language>en-US</dc:language>
  <cp:lastModifiedBy>-</cp:lastModifiedBy>
  <dcterms:modified xsi:type="dcterms:W3CDTF">2025-08-27T14:54:00Z</dcterms:modified>
  <cp:revision>13</cp:revision>
  <dc:subject/>
  <dc:title/>
</cp:coreProperties>
</file>